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81430</wp:posOffset>
                </wp:positionV>
                <wp:extent cx="5667375" cy="107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2"/>
                              <w:gridCol w:w="2263"/>
                              <w:gridCol w:w="3440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Calibri"/>
                                      <w:bCs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Calibri"/>
                                      <w:bCs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Утверждено п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иказом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от «29» 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u w:val="single"/>
                                      <w:lang w:val="ru-RU" w:eastAsia="en-US"/>
                                    </w:rPr>
                                    <w:t>августа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 2023г. № 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84.85pt;mso-wrap-distance-left:0pt;mso-wrap-distance-right:9pt;mso-wrap-distance-top:0pt;mso-wrap-distance-bottom:0pt;margin-top:-10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2"/>
                        <w:gridCol w:w="2263"/>
                        <w:gridCol w:w="3440"/>
                      </w:tblGrid>
                      <w:tr>
                        <w:trPr>
                          <w:trHeight w:val="1697" w:hRule="atLeast"/>
                        </w:trPr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Calibri"/>
                                <w:bCs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Calibri"/>
                                <w:bCs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>Утверждено п</w:t>
                            </w: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иказом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Calibri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 xml:space="preserve">от «29» </w:t>
                            </w: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u w:val="single"/>
                                <w:lang w:val="ru-RU" w:eastAsia="en-US"/>
                              </w:rPr>
                              <w:t>августа</w:t>
                            </w: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 xml:space="preserve"> 2023г. № 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ind w:firstLine="709"/>
        <w:jc w:val="center"/>
        <w:rPr>
          <w:rFonts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kern w:val="0"/>
          <w:sz w:val="24"/>
          <w:szCs w:val="24"/>
          <w:lang w:val="ru-RU" w:eastAsia="ru-RU"/>
        </w:rPr>
        <w:t>ПОЯСНИТЕЛЬНАЯ ЗАПИСКА</w:t>
      </w:r>
    </w:p>
    <w:p>
      <w:pPr>
        <w:pStyle w:val="Normal"/>
        <w:widowControl/>
        <w:ind w:firstLine="709"/>
        <w:jc w:val="center"/>
        <w:rPr>
          <w:rFonts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kern w:val="0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val="ru-RU" w:eastAsia="ru-RU"/>
        </w:rPr>
        <w:t xml:space="preserve">к рабочей программе по внеурочной деятельности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курс</w:t>
      </w:r>
      <w:r>
        <w:rPr>
          <w:rFonts w:eastAsia="Times New Roman"/>
          <w:kern w:val="0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«Музей в школе» для учащихся 9 классов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rPr/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 </w:t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ab/>
        <w:tab/>
      </w:r>
      <w:r>
        <w:rPr>
          <w:rFonts w:eastAsia="Times New Roman"/>
          <w:kern w:val="0"/>
          <w:sz w:val="24"/>
          <w:szCs w:val="24"/>
          <w:lang w:val="ru-RU" w:eastAsia="ru-RU"/>
        </w:rPr>
        <w:t xml:space="preserve">Курс рассчитан на 34 учебных часов.  Он может быть предложен учащимся  классов. Данный курс можно рассматривать и как профориентационный, т.к. построен он на основе избирательности интересов школьников. 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В рамках курса школьники знакомятся с основными видами музейной деятельности, спецификой и организацией школьного музея. Приобщаются к поисково-собирательской работе, изучению и описанию музейных предметов, созданию музейных экспозиций, проведению экскурсий, в т.ч. виртуальных. В процессе деятельности курс предполагает общение с разными людьми, работу с интернет-ресурсами, программирование. В процессе музейно-краеведческой деятельности учащиеся знакомятся с основами вспомогательных дисциплин, не предусмотренных школьной программой: нумизматикой, этнографией, геральдикой, археологией и т.д. Это создаёт содержательную базу для выбора будущей профессии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Атмосфера музея, его среда, каждый экспонат обладает значительными возможностями по нравственно-эмоциональному воздействию на школьников.</w:t>
      </w:r>
    </w:p>
    <w:p>
      <w:pPr>
        <w:pStyle w:val="Normal"/>
        <w:widowControl/>
        <w:ind w:firstLine="709"/>
        <w:rPr/>
      </w:pPr>
      <w:r>
        <w:rPr>
          <w:rFonts w:eastAsia="Times New Roman"/>
          <w:kern w:val="0"/>
          <w:sz w:val="24"/>
          <w:szCs w:val="24"/>
          <w:lang w:val="ru-RU" w:eastAsia="ru-RU"/>
        </w:rPr>
        <w:t>Получение учащимися практических знаний и умений в области музееведения и краеведения способствует активизации деятельности работы школьного музея и способствует познанию родной истории и культуры, воспитанию патриотизма, уважению к прошлому. Не случайно академик Д.С. Лихачёв писал: «</w:t>
      </w:r>
      <w:r>
        <w:rPr>
          <w:rFonts w:eastAsia="Times New Roman"/>
          <w:i/>
          <w:iCs/>
          <w:kern w:val="0"/>
          <w:sz w:val="24"/>
          <w:szCs w:val="24"/>
          <w:lang w:val="ru-RU" w:eastAsia="ru-RU"/>
        </w:rPr>
        <w:t>Краеведение учит людей любить не только свои родные места, но и приучает интересоваться историей, искусством, литературой, повышать свой культурный уровень. Это самый массовый вид науки: в сборе материалов могут принять участие и большие учёные, и школьники»</w:t>
      </w:r>
      <w:r>
        <w:rPr>
          <w:rFonts w:eastAsia="Times New Roman"/>
          <w:kern w:val="0"/>
          <w:sz w:val="24"/>
          <w:szCs w:val="24"/>
          <w:lang w:val="ru-RU" w:eastAsia="ru-RU"/>
        </w:rPr>
        <w:t xml:space="preserve">.                                              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Кроме того, знания, полученные на данном курсе, могут быть востребованы при оформлении семейных архивов, созданию домашних музеев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Теоретическая и практическая работа основывается на подлинных материалах (документы, фотографии, газеты, книги, вещи и другие экспонаты), а также созданных вспомогательных материалах, на основе которых составляются тематические и тематико-экспозиционные планы и создаются экспозиции и выставки школьного музея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Принципы построения программы: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Принцип личностно-ориентированного подхода, позволяющего поддерживать процессы самореализации личности обучающегося;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Принцип научности, который позволяет достичь высокого уровня достоверности информации;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Принцип системности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Обучение содержит познавательный, развивающий и воспитательный компоненты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i/>
          <w:iCs/>
          <w:kern w:val="0"/>
          <w:sz w:val="24"/>
          <w:szCs w:val="24"/>
          <w:lang w:val="ru-RU" w:eastAsia="ru-RU"/>
        </w:rPr>
        <w:t>Познавательный: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 </w:t>
      </w:r>
      <w:r>
        <w:rPr>
          <w:rFonts w:eastAsia="Times New Roman"/>
          <w:kern w:val="0"/>
          <w:sz w:val="24"/>
          <w:szCs w:val="24"/>
          <w:lang w:val="ru-RU" w:eastAsia="ru-RU"/>
        </w:rPr>
        <w:t>включает в себя ознакомление учащихся с основами работы в музее, вспомогательными историческими дисциплинами, методами исследования и описания предметов материальной культуры.</w:t>
      </w:r>
    </w:p>
    <w:p>
      <w:pPr>
        <w:pStyle w:val="Normal"/>
        <w:widowControl/>
        <w:ind w:firstLine="709"/>
        <w:rPr/>
      </w:pPr>
      <w:r>
        <w:rPr>
          <w:rFonts w:eastAsia="Times New Roman"/>
          <w:i/>
          <w:iCs/>
          <w:kern w:val="0"/>
          <w:sz w:val="24"/>
          <w:szCs w:val="24"/>
          <w:lang w:val="ru-RU" w:eastAsia="ru-RU"/>
        </w:rPr>
        <w:t>Развивающий</w:t>
      </w:r>
      <w:r>
        <w:rPr>
          <w:rFonts w:eastAsia="Times New Roman"/>
          <w:kern w:val="0"/>
          <w:sz w:val="24"/>
          <w:szCs w:val="24"/>
          <w:lang w:val="ru-RU" w:eastAsia="ru-RU"/>
        </w:rPr>
        <w:t xml:space="preserve">: 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предусматривает формирование практических навыков комплексной работы с различными видами исторических источников, овладение методами исторического познания, развитие логического мышления, привитие навыков самостоятельных исследований, развитие коммуникативно-речевых умений и навыков, использования приобретённых знаний и умений в практической деятельности и в повседневной жизни.</w:t>
      </w:r>
    </w:p>
    <w:p>
      <w:pPr>
        <w:pStyle w:val="Normal"/>
        <w:widowControl/>
        <w:ind w:firstLine="709"/>
        <w:rPr/>
      </w:pPr>
      <w:r>
        <w:rPr>
          <w:rFonts w:eastAsia="Times New Roman"/>
          <w:i/>
          <w:iCs/>
          <w:kern w:val="0"/>
          <w:sz w:val="24"/>
          <w:szCs w:val="24"/>
          <w:lang w:val="ru-RU" w:eastAsia="ru-RU"/>
        </w:rPr>
        <w:t>Воспитательный</w:t>
      </w:r>
      <w:r>
        <w:rPr>
          <w:rFonts w:eastAsia="Times New Roman"/>
          <w:kern w:val="0"/>
          <w:sz w:val="24"/>
          <w:szCs w:val="24"/>
          <w:lang w:val="ru-RU" w:eastAsia="ru-RU"/>
        </w:rPr>
        <w:t>: создаёт условия для развития интереса к исследованиям, творческому труду, навыков общения, интереса и уважения к истории и культуре своей страны, воспитания патриотизма, бережного отношения к культурному и историческому наследию, осознанного формированию собственной культурной среды.</w:t>
      </w:r>
    </w:p>
    <w:p>
      <w:pPr>
        <w:pStyle w:val="Normal"/>
        <w:widowControl/>
        <w:ind w:firstLine="709"/>
        <w:rPr/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 xml:space="preserve">Цель курса: </w:t>
      </w:r>
      <w:r>
        <w:rPr>
          <w:rFonts w:eastAsia="Times New Roman"/>
          <w:kern w:val="0"/>
          <w:sz w:val="24"/>
          <w:szCs w:val="24"/>
          <w:lang w:val="ru-RU" w:eastAsia="ru-RU"/>
        </w:rPr>
        <w:t>познакомиться с работой школьного музея и принять активное участие в его деятельности.</w:t>
      </w:r>
    </w:p>
    <w:p>
      <w:pPr>
        <w:pStyle w:val="Normal"/>
        <w:widowControl/>
        <w:ind w:firstLine="709"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 </w:t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 xml:space="preserve">Задачи курса: 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научить школьников воспринимать музейную информацию и музейные предметы, оценивать их как часть истории и культуры;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 xml:space="preserve">- познакомить с основами экскурсионной и поисковой деятельности; 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дать возможность осуществить эвристические пробы в изучаемой области; помочь учащимся сделать выбор будущей профессии.</w:t>
      </w:r>
    </w:p>
    <w:p>
      <w:pPr>
        <w:pStyle w:val="Normal"/>
        <w:widowControl/>
        <w:ind w:firstLine="709"/>
        <w:rPr/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Используются следующие формы работы на курсе</w:t>
      </w:r>
      <w:r>
        <w:rPr>
          <w:rFonts w:eastAsia="Times New Roman"/>
          <w:kern w:val="0"/>
          <w:sz w:val="24"/>
          <w:szCs w:val="24"/>
          <w:lang w:val="ru-RU" w:eastAsia="ru-RU"/>
        </w:rPr>
        <w:t>: лекционные, лабораторно-практические работы, самостоятельно-поисковая деятельность, экскурсии, работа в группах, индивидуальная работа, проектная деятельность, создание видеопрезентаций, встречи с участниками военных событий, викторины, киносеансы.</w:t>
      </w:r>
    </w:p>
    <w:p>
      <w:pPr>
        <w:pStyle w:val="Normal"/>
        <w:widowControl/>
        <w:ind w:firstLine="709"/>
        <w:rPr/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Применяемые методы</w:t>
      </w:r>
      <w:r>
        <w:rPr>
          <w:rFonts w:eastAsia="Times New Roman"/>
          <w:kern w:val="0"/>
          <w:sz w:val="24"/>
          <w:szCs w:val="24"/>
          <w:lang w:val="ru-RU" w:eastAsia="ru-RU"/>
        </w:rPr>
        <w:t>: репродуктивный, объяснительно-иллюстративный, проблемный, исследовательский, поисковый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В качестве итоговой формы контроля выставляется зачёт по защите проектного задания. Темы проекта предлагаются учителем или могут быть сформулированы учащимися: «История моей семьи», «История школы», «Семейные реликвии и предания», «История города в истории моей страны» и т.п. По форме проектное задание может быть выполнено в виде небольшого выставочного комплекса, презентации, альбома, исследовательской работы или экскурсии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kern w:val="0"/>
          <w:sz w:val="24"/>
          <w:szCs w:val="24"/>
          <w:lang w:val="ru-RU" w:eastAsia="ru-RU"/>
        </w:rPr>
        <w:t>В результате изучения данного курса учащиеся должны знать/уметь следующее:</w:t>
      </w:r>
    </w:p>
    <w:p>
      <w:pPr>
        <w:pStyle w:val="Normal"/>
        <w:widowControl/>
        <w:ind w:firstLine="709"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Знать:</w:t>
      </w:r>
    </w:p>
    <w:p>
      <w:pPr>
        <w:pStyle w:val="Normal"/>
        <w:widowControl/>
        <w:ind w:firstLine="709"/>
        <w:jc w:val="left"/>
        <w:rPr/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 xml:space="preserve">-  </w:t>
      </w:r>
      <w:r>
        <w:rPr>
          <w:rFonts w:eastAsia="Times New Roman"/>
          <w:kern w:val="0"/>
          <w:sz w:val="24"/>
          <w:szCs w:val="24"/>
          <w:lang w:val="ru-RU" w:eastAsia="ru-RU"/>
        </w:rPr>
        <w:t>Разнообразие и специфику музейной работы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 Основные термины и понятия по изучаемым темам;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 Направления сбора, классификацию музейных предметов;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 Функции различных вспомогательных исторических дисциплин.</w:t>
      </w:r>
    </w:p>
    <w:p>
      <w:pPr>
        <w:pStyle w:val="Normal"/>
        <w:widowControl/>
        <w:ind w:firstLine="709"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Уметь: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Проводить поиск исторической информации;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Систематизировать информацию;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Составлять описание исторических источников и коллекций;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Использовать в своей деятельности данные различных гуманитарных наук при исследовании и описании исторических источников;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Вести беседу, экскурсию, записывать воспоминания;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Взаимодействовать при работе в группе;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- Использовать приобретённые знания в практической деятельности.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Ожидаемые результаты и способы их проверки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1"/>
      </w:tblGrid>
      <w:tr>
        <w:trPr>
          <w:trHeight w:val="60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Этапы работы</w:t>
            </w:r>
          </w:p>
        </w:tc>
        <w:tc>
          <w:tcPr>
            <w:tcW w:w="372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Ожидаемые результаты</w:t>
            </w:r>
          </w:p>
        </w:tc>
        <w:tc>
          <w:tcPr>
            <w:tcW w:w="319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Способы проверки</w:t>
            </w:r>
          </w:p>
        </w:tc>
      </w:tr>
      <w:tr>
        <w:trPr>
          <w:trHeight w:val="1043" w:hRule="atLeast"/>
        </w:trPr>
        <w:tc>
          <w:tcPr>
            <w:tcW w:w="26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I. Знакомство с имеющимися материалами музея</w:t>
            </w:r>
          </w:p>
        </w:tc>
        <w:tc>
          <w:tcPr>
            <w:tcW w:w="372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риобретение навыков и умений работы с историческими источниками</w:t>
            </w:r>
          </w:p>
        </w:tc>
        <w:tc>
          <w:tcPr>
            <w:tcW w:w="319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Составление учащимися докладов и сообщений на определённую тематику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II. Поисковая работа</w:t>
            </w:r>
          </w:p>
        </w:tc>
        <w:tc>
          <w:tcPr>
            <w:tcW w:w="372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Исследовательская деятельность</w:t>
            </w:r>
          </w:p>
        </w:tc>
        <w:tc>
          <w:tcPr>
            <w:tcW w:w="319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ополнение фондов музея</w:t>
            </w:r>
          </w:p>
        </w:tc>
      </w:tr>
      <w:tr>
        <w:trPr>
          <w:trHeight w:val="1322" w:hRule="atLeast"/>
        </w:trPr>
        <w:tc>
          <w:tcPr>
            <w:tcW w:w="26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III. Экскурсии</w:t>
            </w:r>
          </w:p>
        </w:tc>
        <w:tc>
          <w:tcPr>
            <w:tcW w:w="372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Отработка риторики, формирование научных и философских взглядов</w:t>
            </w:r>
          </w:p>
        </w:tc>
        <w:tc>
          <w:tcPr>
            <w:tcW w:w="319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Распространение научных знаний в соответствие с разделами (проведение экскурсий)</w:t>
            </w:r>
          </w:p>
        </w:tc>
      </w:tr>
    </w:tbl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 xml:space="preserve">Самооценка учащимися деятельности по итогам курса </w:t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проводится по трехбалльной системе по следующей схеме:</w:t>
      </w:r>
    </w:p>
    <w:p>
      <w:pPr>
        <w:pStyle w:val="Normal"/>
        <w:widowControl/>
        <w:jc w:val="center"/>
        <w:rPr/>
      </w:pPr>
      <w:r>
        <w:rPr/>
        <w:t> 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46"/>
        <w:gridCol w:w="1613"/>
        <w:gridCol w:w="846"/>
        <w:gridCol w:w="1470"/>
        <w:gridCol w:w="846"/>
        <w:gridCol w:w="1371"/>
        <w:gridCol w:w="846"/>
      </w:tblGrid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Проявил себя</w:t>
            </w:r>
          </w:p>
        </w:tc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баллы</w:t>
            </w:r>
          </w:p>
        </w:tc>
        <w:tc>
          <w:tcPr>
            <w:tcW w:w="161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Усвоил</w:t>
            </w:r>
          </w:p>
        </w:tc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баллы</w:t>
            </w:r>
          </w:p>
        </w:tc>
        <w:tc>
          <w:tcPr>
            <w:tcW w:w="147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Полезность работы</w:t>
            </w:r>
          </w:p>
        </w:tc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баллы</w:t>
            </w:r>
          </w:p>
        </w:tc>
        <w:tc>
          <w:tcPr>
            <w:tcW w:w="13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Новизна материала</w:t>
            </w:r>
          </w:p>
        </w:tc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баллы</w:t>
            </w:r>
          </w:p>
        </w:tc>
      </w:tr>
      <w:tr>
        <w:trPr/>
        <w:tc>
          <w:tcPr>
            <w:tcW w:w="15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олн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1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олн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7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Всё полезн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7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Всё было новое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15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Значительн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61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В значительной степени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7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Много полезног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37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Много было новог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15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Частичн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61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Частично (мало)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7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Не очень полезн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7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Мало было новог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15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Не проявил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61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Не усвоил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7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бесполезно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37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Много известного </w:t>
            </w:r>
          </w:p>
        </w:tc>
        <w:tc>
          <w:tcPr>
            <w:tcW w:w="846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0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 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 </w:t>
      </w: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Учебно-тематический план курса</w:t>
      </w:r>
    </w:p>
    <w:tbl>
      <w:tblPr>
        <w:tblW w:w="50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47"/>
        <w:gridCol w:w="641"/>
        <w:gridCol w:w="904"/>
        <w:gridCol w:w="888"/>
        <w:gridCol w:w="5334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4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Наименование тем</w:t>
            </w:r>
          </w:p>
        </w:tc>
        <w:tc>
          <w:tcPr>
            <w:tcW w:w="6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Всего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90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Лекцион. часов</w:t>
            </w:r>
          </w:p>
        </w:tc>
        <w:tc>
          <w:tcPr>
            <w:tcW w:w="8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рактич. часов</w:t>
            </w:r>
          </w:p>
        </w:tc>
        <w:tc>
          <w:tcPr>
            <w:tcW w:w="533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Формы работы</w:t>
            </w:r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О чем рассказывает музей. Необычные музеи.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Киносеанс о музеях мира. </w:t>
            </w:r>
            <w:hyperlink r:id="rId2">
              <w:r>
                <w:rPr>
                  <w:rStyle w:val="InternetLink"/>
                  <w:rFonts w:eastAsia="Times New Roman"/>
                  <w:kern w:val="0"/>
                  <w:sz w:val="24"/>
                  <w:szCs w:val="24"/>
                  <w:lang w:val="ru-RU" w:eastAsia="ru-RU"/>
                </w:rPr>
                <w:t>https://youtu.be/AfS0WDBJ2Qk?si=OpPdWjtkGA_g4f6g</w:t>
              </w:r>
            </w:hyperlink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hyperlink r:id="rId3">
              <w:r>
                <w:rPr>
                  <w:rStyle w:val="InternetLink"/>
                  <w:rFonts w:eastAsia="Times New Roman"/>
                  <w:kern w:val="0"/>
                  <w:sz w:val="24"/>
                  <w:szCs w:val="24"/>
                  <w:lang w:val="ru-RU" w:eastAsia="ru-RU"/>
                </w:rPr>
                <w:t>https://youtu.be/9XQTLjxyehQ?si=cR1zxWuW5UMSrp5R</w:t>
              </w:r>
            </w:hyperlink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Письменный опрос: «Чем бы я хотел заниматься в кружке». </w:t>
            </w:r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«Я поведу тебя в музей» (организационная деятельность)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Экскурсия по школьному музею.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Знакомство с экспонатами музея. Вопросы-ответы.  </w:t>
            </w:r>
          </w:p>
        </w:tc>
      </w:tr>
      <w:tr>
        <w:trPr>
          <w:trHeight w:val="2583" w:hRule="atLeast"/>
        </w:trPr>
        <w:tc>
          <w:tcPr>
            <w:tcW w:w="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47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История музейного экспоната.</w:t>
            </w:r>
          </w:p>
          <w:p>
            <w:pPr>
              <w:pStyle w:val="Normal"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Описание музейных предметов, альбомов</w:t>
            </w:r>
          </w:p>
        </w:tc>
        <w:tc>
          <w:tcPr>
            <w:tcW w:w="641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04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8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334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Киносеанс. Работа с интернет-источниками. Практическое задание «Рассказать о каком-либо музейном экспонате».</w:t>
            </w:r>
            <w:r>
              <w:rPr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/>
                  <w:kern w:val="0"/>
                  <w:sz w:val="24"/>
                  <w:szCs w:val="24"/>
                  <w:lang w:val="ru-RU" w:eastAsia="ru-RU"/>
                </w:rPr>
                <w:t>https://www.youtube.com/live/Alu-yJMYhqE?si=6BU5mkqhwmuh32Le</w:t>
              </w:r>
            </w:hyperlink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47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Школа: вчера и сегодня</w:t>
            </w:r>
          </w:p>
        </w:tc>
        <w:tc>
          <w:tcPr>
            <w:tcW w:w="641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4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334" w:type="dxa"/>
            <w:tcBorders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Систематизация имеющихся сведений, подготовка презентаций и лекций по темам. </w:t>
            </w:r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История моего города. 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Экскурсия в городской музей, изучение школьных экспонатов.</w:t>
            </w:r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Тематические выставки в школьном музее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одготовка докладов, лекций, проведение экскурсий для учащихся и гостей</w:t>
            </w:r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Учимся проводить экскурсию.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Создание виртуальной экскурсий.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Киносеанс.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hyperlink r:id="rId5">
              <w:r>
                <w:rPr>
                  <w:rStyle w:val="InternetLink"/>
                  <w:rFonts w:eastAsia="Times New Roman"/>
                  <w:kern w:val="0"/>
                  <w:sz w:val="24"/>
                  <w:szCs w:val="24"/>
                  <w:lang w:val="ru-RU" w:eastAsia="ru-RU"/>
                </w:rPr>
                <w:t>https://youtu.be/hO3AWzDw8ZM?si=srgA8BtTsxPE5dfy</w:t>
              </w:r>
            </w:hyperlink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24"/>
                  <w:szCs w:val="24"/>
                  <w:lang w:val="ru-RU" w:eastAsia="ru-RU"/>
                </w:rPr>
                <w:t>https://youtu.be/hO3AWzDw8ZM?si=MsY8BbJHyD6Wi_sS</w:t>
              </w:r>
            </w:hyperlink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Создание цифрового архива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Киноурок.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hyperlink r:id="rId7">
              <w:r>
                <w:rPr>
                  <w:rStyle w:val="InternetLink"/>
                  <w:rFonts w:eastAsia="Times New Roman"/>
                  <w:kern w:val="0"/>
                  <w:sz w:val="24"/>
                  <w:szCs w:val="24"/>
                  <w:lang w:val="ru-RU" w:eastAsia="ru-RU"/>
                </w:rPr>
                <w:t>https://youtu.be/j4Io6mLra3E?si=kB7foBud_dhsK2W7</w:t>
              </w:r>
            </w:hyperlink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24"/>
                  <w:szCs w:val="24"/>
                  <w:lang w:val="ru-RU" w:eastAsia="ru-RU"/>
                </w:rPr>
                <w:t>https://youtu.be/UTiGa-Cgwfc?si=KUB8fq2zav8l6bg_</w:t>
              </w:r>
            </w:hyperlink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одведение итогов курса. Самооценка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Круглый стол.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Опрос.</w:t>
            </w:r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Подготовка и участие в конкурсах и конференциях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 xml:space="preserve">Сбор сведений и участие </w:t>
            </w:r>
          </w:p>
        </w:tc>
      </w:tr>
      <w:tr>
        <w:trPr/>
        <w:tc>
          <w:tcPr>
            <w:tcW w:w="4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4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righ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6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90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8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533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ru-RU" w:eastAsia="ru-RU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eastAsia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kern w:val="0"/>
          <w:sz w:val="24"/>
          <w:szCs w:val="24"/>
          <w:lang w:val="ru-RU" w:eastAsia="ru-RU"/>
        </w:rPr>
        <w:t>Список литературы и источников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.                 Алексеева Е. В. Музей в школе: перспективы развития / Е. В. Алексеева // Музей в школе: перспективы развития: сб. статей / под общ. ред. Е. В. Алексеевой. - М. , 2006. - С. 4-9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.                 Алексеева Е.В. Школьные музеи в новом информационном пространстве / Е. В. Алексеева // Музей в школе: стимул к размышлению: сб. статей. - М., 2005. - 64 с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3.                 Андреева И.Н. Музейная педагогика в контексте этнокультурной подготовки будущих педагогов / И.Н. Андреева // Вестник Марийского государственного университета. - 2017. - №3 (27). – С.4-9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4.                 Байбородова Л.В. Использование ресурсов школьных музеев в учебно-воспитательном процессе / Л.В. Байбородова // Ярославский педагогический вестник. - 2017. - №1. – С.12-19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5.                 Белкин П. Ю. Интернет как ресурс в исследовательской деятельности школьного музея / П. Ю. Белкин // Музей в школе: перспективы развития : сб. статей / под общ. ред. Е. В. Алексеевой. - М. , 2006. - С. 24-29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6.                 Белянкова Н. М. Возможности музейной педагогики в организации исследовательской работы младших школьников / Н.М. Белянкова // Начальная школа. - 2011. - № 9. - С. 62-64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7.                 Гаджиева С. Ю. Школьный музей как важнейшее средство формирования патриотизма у учащихся / С.Ю. Гаджиева // МНКО. - 2015. - №2 (51). – С.45-51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8.                 Галкина Е. Л. Каким я хочу видеть школьный музей / Е. Л. Галкина // Музей в школе: перспективы развития : сб. статей / под общ. ред. Е. В. Алексеевой. - М. , 2006. - С. 17-24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9.                 Дюмина И.А. Развитие информационной образовательной среды школьного музея / И.А. Дюмина // Педагогическое образование в России. - 2013. - №3. – С.32-49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0.            Зеткина И.А. Музей образовательного учреждения / И.А. Зеткина // Известия Самарского научного центра Российской академии наук. Социальные, гуманитарные, медико-биологические науки. - 2016. - №1-2. – С.202-231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1.            Инякин Ю.С. Методологические аспекты информатизации социокультурной среды школьного краеведческого музея / Ю.С. Инякин // Вестник академии детско-юношеского туризма и краеведения. - 2016. - №2. – С. 143-150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2.            Леонов Е.Е. Исторический аспект появления и развития школьных музеев в России: периодизация, проблемы, особенности работы / Е.Е. Леонов // Вестник Кемеровского государственного университета культуры и искусств. - 2011. - №17-2. - С.101-112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3.            Леонов Е.Е. Роль, значение, актуальность школьных музеев в системе образовательного процесса в России в начале XXI века / Е.Е. Леонов // Вестник Кемеровского государственного университета культуры и искусств. - 2017. - №41-1. – С.75-81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4.            Музеи Иркутской области: справочник / сост. Э. А. Муценек; Комитет по культуре администрации Иркутской области.  - Иркутск, 1997. - 23 с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5.            Музейное дело России / под ред. М. Е. Каулен (отв. ред.), И. М. Косовой, А. А. Сундиевой. - 2-е изд. Москва: Изд-во «ВК», 2005. - 676 с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6.            Потягов А.В. Школьный музей в XXI В. : стратегии и практики первого десятилетия / А.В. Потягов // Ярославский педагогический вестник. - 2011. - №3. – С.98-101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7.            Просвирякова Л.М. Школьный музей как центр патриотического воспитания во взаимодействии формального, неформального и информального образования (из опыта работы) / Л.М. Просвирякова // Вестник академии детско-юношеского туризма и краеведения. - 2014. - №2. – С.101-122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8.            Рабецкая З.И. Из истории школьного краеведения в Иркутской губернии (области) в годы советской власти / З.И. Рабецкая // Школьное краеведение: история и современность: материалы обл. науч.-практ. конф. / под ред. проф. З. И. Рабецкой. - Иркутск, 2004. - С. 3-23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19.            Сарапулов А.Н. Школьный музей: общее и особенное / А.Н. Сарапулов // Вестник МАЭ. - 2014. - №4. – С.54-59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0.            Саяпарова Е.В. История развития школьных музеев Иркутской области: традиции, инновации, современное состояние / Е.В. Саяпарова // ВМ. - 2017. - №2 (16). – С.231-239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1.            Соколова С. Б. Нравственно-патриотическое воспитание учащихся в пространстве школьного музея / С.Б. Соколова // Известия РГПУ им. А. И. Герцена. - 2008. - №55. – С.111-123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2.            Тарасова А. Н. Перспективы школьных музеев в современных условиях / А.Н. Тарасова // Мир науки, культуры, образования. - 2011. - № 3 (28). - С. 298-301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3.            Тельманова А.С. Роль школьного музея в трансляции исторического опыта / А.С. Тельманова // Вестник МАЭ. - 2017. - №7. – С.102-122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 xml:space="preserve">24.            Троянская С.Л. Музейная педагогика и ее образовательные возможности в развитии общекультурной компетентности: Учебное пособие / С.Л. Троянская. - Ижевск: Ассоциация «Научная книга», 2007. - 140 c. 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5.             Шуштар Б. Школьные музеи Европы: многообразие подходов / Б. Шуштар // Вопр. музеологии. - 2012. - № 2(6). - С. 80-96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6.            Юхневич, М. Ю. Образовательный музей (педагогический, школьный, детский) / М. Ю. Юхневич. - М.: НП «СТОиК» , 2007. - 168 с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7.            Ярмакеев И.Э. Патриотическое воспитание одаренных учащихся в образовательной среде школьного музейного комплекса / И.Э. Ярмакеев // Вестник ТГГПУ. - 2015. - №4 (42). – С.318-347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28.            Яшина Л.В. Развитие музейного дела в Иркутской области в 1945-1985 гг.: краткий исторический очерк / Л.В. Яшина. - Иркутск: Изд-во ГОУ ВПО «Иркут. гос. пед. ун-т», 2005. - 88 с.</w:t>
      </w:r>
    </w:p>
    <w:p>
      <w:pPr>
        <w:pStyle w:val="Normal"/>
        <w:widowControl/>
        <w:ind w:firstLine="709"/>
        <w:rPr>
          <w:rFonts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widowControl/>
        <w:jc w:val="left"/>
        <w:rPr>
          <w:sz w:val="24"/>
          <w:szCs w:val="24"/>
          <w:lang w:val="ru-RU"/>
        </w:rPr>
      </w:pPr>
      <w:r>
        <w:rPr>
          <w:rFonts w:eastAsia="Times New Roman"/>
          <w:kern w:val="0"/>
          <w:sz w:val="24"/>
          <w:szCs w:val="24"/>
          <w:lang w:val="ru-RU" w:eastAsia="ru-RU"/>
        </w:rPr>
        <w:t> 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AfS0WDBJ2Qk?si=OpPdWjtkGA_g4f6g" TargetMode="External"/><Relationship Id="rId3" Type="http://schemas.openxmlformats.org/officeDocument/2006/relationships/hyperlink" Target="https://youtu.be/9XQTLjxyehQ?si=cR1zxWuW5UMSrp5R" TargetMode="External"/><Relationship Id="rId4" Type="http://schemas.openxmlformats.org/officeDocument/2006/relationships/hyperlink" Target="https://www.youtube.com/live/Alu-yJMYhqE?si=6BU5mkqhwmuh32Le" TargetMode="External"/><Relationship Id="rId5" Type="http://schemas.openxmlformats.org/officeDocument/2006/relationships/hyperlink" Target="https://youtu.be/hO3AWzDw8ZM?si=srgA8BtTsxPE5dfy" TargetMode="External"/><Relationship Id="rId6" Type="http://schemas.openxmlformats.org/officeDocument/2006/relationships/hyperlink" Target="https://youtu.be/hO3AWzDw8ZM?si=MsY8BbJHyD6Wi_sS" TargetMode="External"/><Relationship Id="rId7" Type="http://schemas.openxmlformats.org/officeDocument/2006/relationships/hyperlink" Target="https://youtu.be/j4Io6mLra3E?si=kB7foBud_dhsK2W7" TargetMode="External"/><Relationship Id="rId8" Type="http://schemas.openxmlformats.org/officeDocument/2006/relationships/hyperlink" Target="https://youtu.be/UTiGa-Cgwfc?si=KUB8fq2zav8l6bg_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13:00Z</dcterms:created>
  <dc:creator>днс</dc:creator>
  <dc:description/>
  <cp:keywords/>
  <dc:language>en-US</dc:language>
  <cp:lastModifiedBy>Пользователь</cp:lastModifiedBy>
  <dcterms:modified xsi:type="dcterms:W3CDTF">2023-09-28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