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9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52"/>
        <w:gridCol w:w="3650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о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казо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29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3г. №  14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рабочей программе по 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жка «Волейбол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-8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внеурочной деятельности «Волейбол» предназначена для физкультурно-спортивной и оздоровительной работы с обучающимися, проявляющими интерес к физической культуре и спорту, в 5–10 классах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лейбол – один из игровых видов спорта в программах физического воспитания обучающихся общеобразовательных учреждений. Он включён в урочные занятия, широко практикуется во внеклассной и внешкольной работе – это занятия в спортивной секции по волейболу, физкультурно-массовые и спортивные мероприятия (соревнования в общеобразовательном учреждении, на уровне района, округа, матчевые встречи и т.п.)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играть в волейбол, необходимо уметь быстро выполнять двигательные действия, высоко прыгать, мгновенно менять направление и скорость движения, обладать ловкостью и выносливостью. Занятия волейболом улучшают работу сердечнососудистой и дыхательной систем, укрепляют костную систему, развивают подвижность суставов, увеличивают силу и эластичность мышц. Постоянное взаимодействие с мячом способствует улучшению глубинного и периферического зрения, точности и ориентировке в пространстве. Развивается двигательная реакция на зрительные и слуховые сигналы. Игра в волейбол требует от занимающихся максимального проявления физических возможностей, волевых усилий и умения пользоваться приобретёнными навыками. Проявляются положительные эмоции: жизнерадостность, бодрость, желание победить. Развивается чувство ответственности, коллективизма, скорость принятия решений. Благодаря своей эмоциональности игра в волейбол представляет собой средство не только физического развития, но и активного отдыха. Широкому распространению волейбола содействует несложное оборудование: небольшая площадка, сетка, мяч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грамме представлены доступные для обучающихся упражнения, способствующие овладению элементами техники и тактики игры в волейбол, развитию физических способностей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рмативно-правовой и документальной базой программы внеурочной деятельности по формированию культуры здоровья обучающихся являю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0" w:after="30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 Российской Федерации «Об образовании»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0" w:after="30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государственный образовательный стандарт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0" w:after="30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нПиН, 2.4.2.1178-02 «Гигиенические требования к режиму учебно-воспитательного процесса» (Приказ Минздрава от 28.11.2002) раздел 2.9.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0" w:after="30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закон от 20.03.1999 №52-ФЗ «О санитарно-эпидемиологическом благополучии населения»,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0" w:after="30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ление Правительства Российской Федерации от 23.03.2001 №224 «О проведении эксперимента по совершенствованию структуры и содержания общего образования» в части сохранения и укрепления здоровья школьников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0" w:after="30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недопустимости перегрузок обучающихся в школе (Письмо МО РФ № 220/11-13 от 20.02.1999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0" w:after="30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игиенические требования к условиям реализации основной образовательной программы начального общего образования (2009г.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и задачи обуч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воспитания и развития детей по физкультурно-спортивному и оздоровительному направлению внеурочной деятельности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внеурочной деятельности по физкультурно-спортивному и оздоровительному направлению «Волейбол» может рассматриваться как одна из ступеней к формированию культуры здоровья и неотъемлемой частью всего воспитательно-образовательного процесса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ая программа направлена на формирование, сохранение и укрепления здоровья обучающихся, в основу, которой положены культурологический и личностно-ориентированный подходы. Программа внеурочной деятельности по физкультурно-спортивному и оздоровительному направлению «Волейбол» носит образовательно-воспитательный характер и направлена на осуществление следующей цели: укрепление здоровья, физического развития и подготовленности, воспитание личностных качеств, освоение и совершенствование жизненно важных двигательных навыков, основ спортивной техники избранного вида спорта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конкретизирована следующими задачам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0" w:after="30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паганда здорового образа жизни, укрепление здоровья, содействие гармоническому физическому развитию занимающихс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0" w:after="30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пуляризация волейбола как вида спорта и активного отдых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0" w:after="30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 обучающихся устойчивого интереса к занятиям волейболо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0" w:after="30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технике и тактике игры в волейбол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0" w:after="30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физических способностей (силовых, скоростных, скоростно-силовых, координационных, выносливости, гибкости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0" w:after="30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 обучающихся необходимых теоретических знан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0" w:after="30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моральных и волевых качеств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ализации основной образовательной программы является обеспечение планируемых результатов по достижению выпускником общеобразовательного учреждения целевых установок, знаний, умений, навыков и компетенций, определяемых личностными, семейными, общественными, государственными потребностями и возможностями ребёнка, индивидуальными особенностями его развития и состояния здоровья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траивая предполагаемый образ выпускника, мы исходим из того, что он представляет собой динамическую систему, которая постоянно изменяется, самосовершенствуется, наполняясь новым содержанием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обенности реализации программы внеурочной деятельности: количество часов и место проведения занятий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внеурочной деятельности по физкультурно-спортивному и оздоровительному направлению «Волейбол» предназначена для обучающихся 5–9 классов. Принадлежность к внеурочной деятельности определяет режим проведения, а именно все занятия по внеурочной деятельности проводятся после всех уроков основного расписания, продолжительность соответствует рекомендациям СанПиН, т.е. 45 минут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ятия проводятся в спортивном зале или на пришкольной спортивной площадке. Здоровьесберегающая организация образовательного процесса предполагает использование форм и методов обучения, адекватных возрастным возможностям занимающихся.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</w:t>
      </w:r>
    </w:p>
    <w:p>
      <w:pPr>
        <w:pStyle w:val="Normal"/>
        <w:shd w:fill="FFFFFF" w:val="clear"/>
        <w:spacing w:lineRule="auto" w:line="240" w:before="0" w:after="9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Личностные, метапредметные, предметные результаты освоения программы </w:t>
      </w:r>
      <w:r>
        <w:rPr>
          <w:rFonts w:cs="Times New Roman" w:ascii="Times New Roman" w:hAnsi="Times New Roman"/>
          <w:b/>
          <w:sz w:val="24"/>
          <w:szCs w:val="24"/>
        </w:rPr>
        <w:t>«Волейбол»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 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Normal"/>
        <w:shd w:fill="FFFFFF" w:val="clear"/>
        <w:spacing w:lineRule="auto" w:line="240" w:before="0" w:after="96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готовность и способность обучающихся к саморазвитию, сформированность мотивации к учению и познанию, ценностно-смысловые установки выпускников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остными результатами программы внеурочной деятельности по спортивно-оздоровительному направлению «Волейбол» является формирование следующих умений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я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высказы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остые и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едложенных педагогом ситуациях общения и сотрудничества, опираясь на общие для всех простые правила поведения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лать выбор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 поддержке других участников группы и педагога, как поступит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апредметными результатами программы внеурочной деятельности по спортивно-оздоровительному направлению «Волейбол» - является формирование следующих универсальных учебных действий (УУД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Регулятивные УУД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ять и формулир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цель деятельности на занятии с помощью учителя, а далее самостоятельно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говари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следовательность действи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сказыв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ё предположение (версию) на основе данного задания, учить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работ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предложенному учителем плану, а в дальнейшем уметь самостоятельно планировать свою деятельность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ся совместно с учителем и другими воспитанник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а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эмоциональную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ценку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и команды на заняти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2. Познавательные УУД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ывать новые знания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ходить отве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 вопросы, используя разные источники информации, свой жизненный опыт и информацию, полученную на заняти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рабатывать полученную информацию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л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воды в результате совместной работы всей команды.</w:t>
      </w:r>
    </w:p>
    <w:p>
      <w:pPr>
        <w:pStyle w:val="Normal"/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ом формирования этих действий служит учебный материал и задания.</w:t>
      </w:r>
    </w:p>
    <w:p>
      <w:pPr>
        <w:pStyle w:val="Normal"/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3. Коммуникативные УУД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донести свою позицию до других: оформлять свою мысль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уш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поним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чь других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местно договариваться о правилах общения и поведения в игре и следовать им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ся выполнять различные роли в группе (лидера, исполнителя, критика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ом формирования этих действий служит организация работы в парах и малых группах.</w:t>
      </w:r>
    </w:p>
    <w:p>
      <w:pPr>
        <w:pStyle w:val="Normal"/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здоровительные результаты программы внеурочной деятельност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Normal"/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остепенным результатом реализации программы внеурочной деятельности будет сознательное отношение обучающихся к собственному здоровью.</w:t>
      </w:r>
    </w:p>
    <w:p>
      <w:pPr>
        <w:pStyle w:val="Normal"/>
        <w:shd w:fill="FFFFFF" w:val="clear"/>
        <w:spacing w:lineRule="auto" w:line="240" w:before="0" w:after="96"/>
        <w:jc w:val="both"/>
        <w:rPr/>
      </w:pPr>
      <w:r>
        <w:rPr/>
        <w:t>Таблица 1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89"/>
        <w:gridCol w:w="7449"/>
      </w:tblGrid>
      <w:tr>
        <w:trPr/>
        <w:tc>
          <w:tcPr>
            <w:tcW w:w="1003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ы проведения занятия и виды деятельности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направленные занятия</w:t>
            </w:r>
          </w:p>
        </w:tc>
        <w:tc>
          <w:tcPr>
            <w:tcW w:w="7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вящены только одному из компонентов подготовки волейболиста: техникой, тактикой или физической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е занятия</w:t>
            </w:r>
          </w:p>
        </w:tc>
        <w:tc>
          <w:tcPr>
            <w:tcW w:w="7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лючают два-три компонента в различных сочетаниях: техническая и физическая подготовка; техническая и тактическая подготовка; техническая, физическая и тактическая подготовка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остно-игровые занятия</w:t>
            </w:r>
          </w:p>
        </w:tc>
        <w:tc>
          <w:tcPr>
            <w:tcW w:w="7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ы на учебной двухсторонней игре в волейбол по упрощенным правилам, с соблюдением основных правил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ые занятия</w:t>
            </w:r>
          </w:p>
        </w:tc>
        <w:tc>
          <w:tcPr>
            <w:tcW w:w="7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 нормативов у занимающихся, выполнению контрольных упражнений (двигательных заданий) с целью получения данных об уровне технико-тактической и физической подготовленности занимающихся.</w:t>
            </w:r>
          </w:p>
        </w:tc>
      </w:tr>
    </w:tbl>
    <w:p>
      <w:pPr>
        <w:pStyle w:val="Normal"/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обная реализация программы внеурочной деятельности по физкультурно-спортивному и оздоровительному направлению «Волейбол» соответствует возрастным особенностям обучающихся, способствует формированию личной культуры здоровья обучающихся через организацию здоровьесберегающих практик.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. Содержание программы внеурочной деятельности</w:t>
      </w:r>
    </w:p>
    <w:p>
      <w:pPr>
        <w:pStyle w:val="Normal"/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ация данной программы в рамках внеурочной деятельности соответствует предельно допустимой нагрузке обучающихс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br/>
      </w:r>
      <w:r>
        <w:rPr>
          <w:b/>
          <w:bCs/>
          <w:color w:val="000000"/>
        </w:rPr>
        <w:t>Тема № 1</w:t>
      </w:r>
      <w:r>
        <w:rPr>
          <w:color w:val="000000"/>
        </w:rPr>
        <w:t>. Введение. Техника безопасности. Общие основы волейбола. Правила игры и методика судейства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Теоретическая часть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ведения об истории возникновения, развития и характерных особенностях игры в волейбол. Правила разминки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авила техники безопасности при выполнении упражнений на занятиях волейболом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авила пожарной безопасности, поведения в спортивном зале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ведения о строении и функциях организма человека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лияние физических упражнений на организм занимающихся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игиена, врачебный контроль на занятиях волейболом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авила игры в волейбол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орудование места занятий, инвентарь для игры волейбол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Тема № 2.</w:t>
      </w:r>
      <w:r>
        <w:rPr>
          <w:color w:val="000000"/>
        </w:rPr>
        <w:t> Общефизическая подготовка волейболиста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Практическая часть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троевые упражнения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имнастические упражнения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Легкоатлетические упражнения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движные и спортивные игры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РУ (общеразвивающие упражнения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Тема № 3.</w:t>
      </w:r>
      <w:r>
        <w:rPr>
          <w:color w:val="000000"/>
        </w:rPr>
        <w:t> Специальная подготовка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Практическая часть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пражнения для привития навыков быстроты ответных действий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пражнения для развития прыгучести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пражнения для развития качеств, необходимых при приемах и передачах мяча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пражнения для развития качеств, необходимых при подаче мяча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пражнения для развития координации движений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пражнения для развития специальной выносливости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пражнения для развития силовой подготовки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пражнения для развития гибкости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Тема № 4.</w:t>
      </w:r>
      <w:r>
        <w:rPr>
          <w:color w:val="000000"/>
        </w:rPr>
        <w:t> Техническая подготовка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начение технической подготовки для повышения спортивного мастерства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Техника выполнения нижнего приема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учение передвижению в стойке волейболиста с изменением направления движения по звуковому и зрительному сигналу. Обучение технике передачи мяча в парах на месте, со сменой мест. Правильное положение рук и ног при выполнении нижнего приема. Поведение игрока при выполнении приема. Правила безопасного выполнения.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вершенствование в технике передвижений в стойке волейболиста с изменением направления движения по звуковому и зрительному сигналу. Совершенствование в технике передачи мяча в парах на месте, со сменой мест. Подвижные игры с волейбольным мячом. Правильное положение рук и ног при выполнении нижнего приема. Поведение игрока при выполнении приема. Правила безопасного выполнения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Техника выполнения верхнего приема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авильное положение рук, кистей и пальцев при выполнении верхнего приема передачи мяча. Положение ног и туловища спортсмена при выполнении верхнего приема. Упражнения на отработку движений рук, туловища и ног при выполнении приема. Правила безопасного выполнения приема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Техника выполнения нижней прямой подачи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авильное положение туловища, ног, рук, кистей и пальцев спортсменов при выполнении нижней прямой подачи. Упражнение на движения ногами, туловищем и руками при выполнении нижней прямой подачи. Правила безопасного выполнения нижней прямой подачи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Техника выполнения верхней прямой подачи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ыполнение набрасывание мяча на удар. Правильное положение кисти при ударе по мячу вовремя верхней прямой подачи. Упражнение на движение ногами и туловищем, движение «рабочей» рукой при выполнении верхней прямой подачи. Правила безопасного выполнения упражнения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Техника выполнения нижней боковой подачи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авильное положение руки с мячом перед нанесением удара вовремя нижней боковой подачи. Правила безопасного выполнения упражнения. Упражнения на движение рук, ног и туловища при выполнении нижней боковой подачи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Техника выполнения навесной передачи к нападающему удару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нятие выход на прием мяча. Упражнение на правильные действия руками, туловищем и ногами вовремя навесной передачи. Упражнения на правильные действия, направленные на коррекцию передачи. Правила безопасного выполнения упражнения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спользование нижней и верхней прямой подачи, нижней боковой подачи мяча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авесной передачи на практике вовремя командной игры в волейбол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Техника выполнения нападающего удара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нятие выход на позицию перед ударом. Упражнения на отработку приема набегания в сочетании с движением руками, туловищем и ногами. Отработка действий, направленных на коррекцию передачи. Правила безопасного выполнения упражнения. Использование нижней и верхней прямой подачи, нижней боковой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Тема № 5.</w:t>
      </w:r>
      <w:r>
        <w:rPr>
          <w:color w:val="000000"/>
        </w:rPr>
        <w:t> Тактическая подготовка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Обучение индивидуальных действий: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бучения тактике нападающих ударов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Нападающий удар задней линии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бучение технико-тактическим действиям нападающего игрока (блок-аут)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Нападающий удар толчком одной ноги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При выполнении вторых передач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Обучение групповым взаимодействиям: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бучения отвлекающим действиям при нападающем ударе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бучение переключению внимания и переходу от действий защиты к действиям в атаке (и наоборот)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бучение групповым действиям в нападении через выходящего игрока задней линии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Изучение слабых нападающих ударов с имитацией сильных (обманные нападающие удары)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Обучение индивидуальным действиям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бучения индивидуальным тактическим действиям блокирующего игрока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бучения индивидуальным тактическим действиям при выполнении первых передач на удар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Обучение технике передаче в прыжке: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ткидке, отвлекающие действия при вторых передачах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Упражнения на расслабления и растяжения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Обучение технике бокового нападающего удара, подаче в прыжке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Подбор упражнений для совершенствования ориентировки игрока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Обучения тактике подач, подач в прыжке СФП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Нападение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- Обучение и совершенствование индивидуальных действий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- Изучение слабых нападающих ударов с имитацией сильных (обманные нападающие удары)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бучения отвлекающим действиям при нападающем ударе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Совершенствование переключению внимания и переходу от действий защиты к действиям в атаке (и наоборот)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- Упражнения для развития быстроты перемещений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- Обучение групповым действиям в нападении через выходящего игрока задней линии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бучение групповым действиям в нападении через игрока передней линии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пределение эффективности игры в нападении игроков и команды в целом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Зашита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Взаимодействие игроков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пределение эффективности игры в защите игроков и команды в целом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- Технико-тактические действия в защите для страховки крайним защитником, свободным от блока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Применение элементов баскетбола в занятиях и тренировке волейболистов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Совершенствование взаимодействия принимающего – пасующего – нападающего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- обучения контратакующим действиям в волейболе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упражнения для обучения перемещению блокирующих игроков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имитационные упражнения по технике блокирования (на месте, после перемещения)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имитационные упражнения по технике блокирования с баскетбольными мячами (в паре)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специальные упражнения по технике блокирования через сетку (в паре)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упражнения по технике группового блока (имитационные, специальные)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Тема № 6.</w:t>
      </w:r>
      <w:r>
        <w:rPr>
          <w:color w:val="000000"/>
        </w:rPr>
        <w:t> Игровая подготовка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Основы взаимодействия игроков во время игры. Понятие развития игровой комбинации. Понятие: оборонительная, наступательная игра. Правила безопасного ведения двусторонней игры. Использование нижней и верхней прямой подачи, нижней боковой подачи мяча, навесной передачи на практике вовремя командной игры в волейбол. Техника игры в нападении. Техника игры в защите. Соревнования по подвижным играм с элементами волейбола. Учебно-тренировочные иг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Учебно-тематический план курса «Волейбол»</w:t>
      </w:r>
    </w:p>
    <w:p>
      <w:pPr>
        <w:pStyle w:val="Normal"/>
        <w:shd w:fill="FFFFFF" w:val="clear"/>
        <w:spacing w:lineRule="auto" w:line="240" w:before="0" w:after="9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тическое планирование 7 класс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25"/>
        <w:gridCol w:w="7259"/>
        <w:gridCol w:w="1864"/>
      </w:tblGrid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техники верхней, нижней передачи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мой нападающий удар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верхней прямой подачи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приёма мяча с подачи и в защите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сторонняя учебная игра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иночное блокирование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ховка при блокировании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подготовка в процессе занятия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</w:tr>
    </w:tbl>
    <w:p>
      <w:pPr>
        <w:pStyle w:val="Normal"/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96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тическое планирование 8</w:t>
      </w:r>
      <w:r>
        <w:rPr/>
        <w:t xml:space="preserve"> класс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25"/>
        <w:gridCol w:w="7259"/>
        <w:gridCol w:w="1864"/>
      </w:tblGrid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техники верхней, нижней передачи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мой нападающий удар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верхней прямой подачи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приёма мяча с подачи и в защите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сторонняя учебная игра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иночное блокирование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ховка при блокировании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подготовка в процессе занятия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9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</w:tr>
    </w:tbl>
    <w:p>
      <w:pPr>
        <w:pStyle w:val="Normal"/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96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лендарно-тематическое планирование по программе внеурочной деятельности «Волейбол»</w:t>
      </w:r>
    </w:p>
    <w:p>
      <w:pPr>
        <w:pStyle w:val="Normal"/>
        <w:shd w:fill="FFFFFF" w:val="clear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ласс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7 </w:t>
      </w:r>
    </w:p>
    <w:p>
      <w:pPr>
        <w:pStyle w:val="Normal"/>
        <w:shd w:fill="FFFFFF" w:val="clear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итель: Равкова Наталья Алексеевна</w:t>
      </w:r>
    </w:p>
    <w:p>
      <w:pPr>
        <w:pStyle w:val="Normal"/>
        <w:shd w:fill="FFFFFF" w:val="clear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личество часов: всего - 32 ч.; в неделю - 1 ч.</w:t>
      </w:r>
    </w:p>
    <w:tbl>
      <w:tblPr>
        <w:tblW w:w="10656" w:type="dxa"/>
        <w:jc w:val="left"/>
        <w:tblInd w:w="-113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50"/>
        <w:gridCol w:w="8313"/>
        <w:gridCol w:w="1493"/>
      </w:tblGrid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</w:rPr>
              <w:t xml:space="preserve">Инструктаж по технике безопасност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стоек игрока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перемещений в стойке приставными шагами: правым, левым боком, лицом вперёд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, развивающие физические способност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етания способов перемещений (бег, остановки, повороты, прыжки вверх)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передачи сверху двумя руками вперёд-вверх (в опорном положении)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верхней передачи мяча у стены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тафеты с различными способами перемещений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передачи снизу двумя руками над собой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передачи снизу двумя руками в парах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верхней прямой подач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сторонняя учебная игра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коростных, скоростно-силовых, координационных способностей, выносливости, гибкост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прямого нападающего удара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приёма мяча снизу двумя рукам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тафеты на закрепление и совершенствование технических приёмов и тактических действий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приём мяча сверху двумя рукам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-18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, развивающие физические способност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1</w:t>
            </w:r>
          </w:p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-20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одиночного блокирования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2</w:t>
            </w:r>
          </w:p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-22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учивание группового блокирования (вдвоём, втроём)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2</w:t>
            </w:r>
          </w:p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-24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страховки при блокировани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3</w:t>
            </w:r>
          </w:p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, развивающие физические способност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индивидуальных тактических действия в нападении, защите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сторонняя учебная игра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4</w:t>
            </w:r>
          </w:p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учивание групповых тактических действий в нападении, защите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4</w:t>
            </w:r>
          </w:p>
        </w:tc>
      </w:tr>
      <w:tr>
        <w:trPr>
          <w:trHeight w:val="469" w:hRule="atLeast"/>
        </w:trPr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коростных, скоростно-силовых, координационных способностей, выносливости, гибкост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, развивающие физические способност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их качеств методом «круговая тренировка»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5</w:t>
            </w:r>
          </w:p>
        </w:tc>
      </w:tr>
    </w:tbl>
    <w:p>
      <w:pPr>
        <w:pStyle w:val="Normal"/>
        <w:shd w:fill="FFFFFF" w:val="clear"/>
        <w:spacing w:lineRule="auto" w:line="240" w:before="0" w:after="96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лендарно-тематическое планирование по программе внеурочной деятельности «Волейбол»</w:t>
      </w:r>
    </w:p>
    <w:p>
      <w:pPr>
        <w:pStyle w:val="Normal"/>
        <w:shd w:fill="FFFFFF" w:val="clear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ласс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8 </w:t>
      </w:r>
    </w:p>
    <w:p>
      <w:pPr>
        <w:pStyle w:val="Normal"/>
        <w:shd w:fill="FFFFFF" w:val="clear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итель: Равкова Наталья Алексеевна</w:t>
      </w:r>
    </w:p>
    <w:p>
      <w:pPr>
        <w:pStyle w:val="Normal"/>
        <w:shd w:fill="FFFFFF" w:val="clear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личество часов: всего - 32 ч.; в неделю - 1 ч.</w:t>
      </w:r>
    </w:p>
    <w:tbl>
      <w:tblPr>
        <w:tblW w:w="10656" w:type="dxa"/>
        <w:jc w:val="left"/>
        <w:tblInd w:w="-113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50"/>
        <w:gridCol w:w="8313"/>
        <w:gridCol w:w="1493"/>
      </w:tblGrid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</w:rPr>
              <w:t xml:space="preserve">Инструктаж по технике безопасност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стоек игрока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перемещений в стойке приставными шагами: правым, левым боком, лицом вперёд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, развивающие физические способност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етания способов перемещений (бег, остановки, повороты, прыжки вверх)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передачи сверху двумя руками вперёд-вверх (в опорном положении)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верхней передачи мяча у стены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тафеты с различными способами перемещений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передачи снизу двумя руками над собой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передачи снизу двумя руками в парах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верхней прямой подач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сторонняя учебная игра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коростных, скоростно-силовых, координационных способностей, выносливости, гибкост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прямого нападающего удара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приёма мяча снизу двумя рукам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тафеты на закрепление и совершенствование технических приёмов и тактических действий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приём мяча сверху двумя рукам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-18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, развивающие физические способност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1</w:t>
            </w:r>
          </w:p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-20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одиночного блокирования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2</w:t>
            </w:r>
          </w:p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-22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учивание группового блокирования (вдвоём, втроём)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2</w:t>
            </w:r>
          </w:p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-24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страховки при блокировани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3</w:t>
            </w:r>
          </w:p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, развивающие физические способност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индивидуальных тактических действия в нападении, защите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сторонняя учебная игра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4</w:t>
            </w:r>
          </w:p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учивание групповых тактических действий в нападении, защите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4</w:t>
            </w:r>
          </w:p>
        </w:tc>
      </w:tr>
      <w:tr>
        <w:trPr>
          <w:trHeight w:val="469" w:hRule="atLeast"/>
        </w:trPr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коростных, скоростно-силовых, координационных способностей, выносливости, гибкост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, развивающие физические способности.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их качеств методом «круговая тренировка»</w:t>
            </w:r>
          </w:p>
        </w:tc>
        <w:tc>
          <w:tcPr>
            <w:tcW w:w="1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5</w:t>
            </w:r>
          </w:p>
        </w:tc>
      </w:tr>
    </w:tbl>
    <w:p>
      <w:pPr>
        <w:pStyle w:val="Normal"/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i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26:00Z</dcterms:created>
  <dc:creator>Кабинет 33</dc:creator>
  <dc:description/>
  <cp:keywords/>
  <dc:language>en-US</dc:language>
  <cp:lastModifiedBy>Пользователь</cp:lastModifiedBy>
  <cp:lastPrinted>2018-12-08T09:04:00Z</cp:lastPrinted>
  <dcterms:modified xsi:type="dcterms:W3CDTF">2023-09-29T02:50:00Z</dcterms:modified>
  <cp:revision>32</cp:revision>
  <dc:subject/>
  <dc:title>Муниципальное бюджетное общеобразовательное учреждение города Тулуна «Средняя общеобразовательная школа № 19»</dc:title>
</cp:coreProperties>
</file>