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365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каз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29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3г. №  1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абочей программе по 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жка «Волейбо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-8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внеурочной деятельности «Волейбол» предназначена для физкультурно-спортивной и оздоровительной работы с обучающимися, проявляющими интерес к физической культуре и спорту, в 7–8 класса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ейбол – один из игровых видов спорта в программах физического воспитания обучающихся общеобразовательных учреждений. Он включён в урочные занятия, широко практикуется во внеклассной и внешкольной работе – это занятия в спортивной секции по волейболу, физкультурно-массовые и спортивные мероприятия (соревнования в общеобразовательном учреждении, на уровне района, округа, матчевые встречи и т.п.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играть в волейбол, необходимо уметь быстро выполнять двигательные действия, высоко прыгать, мгновенно менять направление и скорость движения, обладать ловкостью и выносливостью. Занятия волейболом улучшают работу сердечнососудистой и дыхательной систем, укрепляют костную систему, развивают подвижность суставов, увеличивают силу и эластичность мышц. Постоянное взаимодействие с мячом способствует улучшению глубинного и периферического зрения, точности и ориентировке в пространстве. Развивается двигательная реакция на зрительные и слуховые сигналы. Игра в волейбол требует от занимающихся максимального проявления физических возможностей, волевых усилий и умения пользоваться приобретёнными навыками. Проявляются положительные эмоции: жизнерадостность, бодрость, желание победить. Развивается чувство ответственности, коллективизма, скорость принятия решений. Благодаря своей эмоциональности игра в волейбол представляет собой средство не только физического развития, но и активного отдыха. Широкому распространению волейбола содействует несложное оборудование: небольшая площадка, сетка, мяч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представлены доступные для обучающихся упражнения, способствующие овладению элементами техники и тактики игры в волейбол, развитию физических способ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ой и документальной базой программы внеурочной деятельности по формированию культуры здоровья обучающихся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0.03.1999 №52-ФЗ «О санитарно-эпидемиологическом благополучии населения»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допустимости перегрузок обучающихся в школе (Письмо МО РФ № 220/11-13 от 20.02.1999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гиенические требования к условиям реализации основной образовательной программы начального общего образования (2009г.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 задачи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оспитания и развития детей по физкультурно-спортивному и оздоровительному направлению внеурочной деятельност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неурочной деятельности по физкультурно-спортивному и оздоровительному направлению «Волейбол» может рассматриваться как одна из ступеней к формированию культуры здоровья и неотъемлемой частью всего воспитательно-образовательного процесса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направлена на формирование, сохранение и укрепления здоровья обучающихся, в основу, которой положены культурологический и личностно-ориентированный подходы. Программа внеурочной деятельности по физкультурно-спортивному и оздоровительному направлению «Волейбол» носит образовательно-воспитательный характер и направлена на осуществление следующей цели: укрепление здоровья, физического развития и подготовленности, воспитание личностных качеств, освоение и совершенствование жизненно важных двигательных навыков, основ спортивной техники избранного вида спорт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конкретизирована следующими задачам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аганда здорового образа жизни, укрепление здоровья, содействие гармоническому физическому развитию занимающихс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уляризация волейбола как вида спорта и активного отдых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устойчивого интереса к занятиям волейбол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технике и тактике игры в волейбо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физических способностей (силовых, скоростных, скоростно-силовых, координационных, выносливости, гибкост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необходимых теоретических зн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моральных и волевых качест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ализации основной образовательной программы является обеспечение планируемых результатов по достижению выпускником общеобразовательного учреждения целевых установок, знаний, умений, навыков и компетенций, определяемых личностными, семейными, общественными, государственными потребностями и возможностями ребёнка, индивидуальными особенностями его развития и состояния здоров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раивая предполагаемый образ выпускника, мы исходим из того, что он представляет собой динамическую систему, которая постоянно изменяется, самосовершенствуется, наполняясь новым содержани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реализации программы внеурочной деятельности: количество часов и место проведения занят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неурочной деятельности по физкультурно-спортивному и оздоровительному направлению «Волейбол» предназначена для обучающихся 5–9 классов.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СанПиН, т.е. 45 мину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роводятся в спортивном зале или на пришкольной спортивной площадке. Здоровьесберегающая организация образовательного процесса предполагает использование форм и методов обучения, адекватных возрастным возможностям занимающихся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Личностные, метапредметные, предметные результаты освоения программы </w:t>
      </w:r>
      <w:r>
        <w:rPr>
          <w:rFonts w:cs="Times New Roman" w:ascii="Times New Roman" w:hAnsi="Times New Roman"/>
          <w:b/>
          <w:sz w:val="24"/>
          <w:szCs w:val="24"/>
        </w:rPr>
        <w:t>«Волейбол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hd w:fill="FFFFFF" w:val="clear"/>
        <w:spacing w:lineRule="auto" w:line="240" w:before="0" w:after="96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готовность и способность обучающихся к саморазвитию, сформированность мотивации к учению и познанию, ценностно-смысловые установки выпускников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ыми результатами программы внеурочной деятельности по спортивно-оздоровительному направлению «Волейбол» является формирование следующих умени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высказ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ать выбор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 поддержке других участников группы и педагога, как поступи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предметными результатами программы внеурочной деятельности по спортивно-оздоровительному направлению «Волейбол» - является формирование следующих универсальных учебных действий (УУД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и формул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ель деятельности на занятии с помощью учителя, а далее самостоятельно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говари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следовательность действ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казы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ё предположение (версию) на основе данного задания, учи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работ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едложенному учителем плану, а в дальнейшем уметь самостоятельно планировать свою деятельност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ся совместно с учителем и другими воспитанник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а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моциональну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ценк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и команды на заняти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. Познавательные УУД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ывать новые знан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отве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вопросы, используя разные источники информации, свой жизненный опыт и информацию, полученную на заняти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рабатывать полученную информацию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воды в результате совместной работы всей команд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ом формирования этих действий служит учебный материал и задания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. Коммуникативные УУД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донести свою позицию до других: оформлять свою мысль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уш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поним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чь други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 договариваться о правилах общения и поведения в игре и следовать им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.</w:t>
      </w:r>
    </w:p>
    <w:p>
      <w:pPr>
        <w:pStyle w:val="Normal"/>
        <w:shd w:fill="FFFFFF" w:val="clear"/>
        <w:spacing w:lineRule="auto" w:line="240" w:before="0" w:after="96"/>
        <w:jc w:val="both"/>
        <w:rPr/>
      </w:pPr>
      <w:r>
        <w:rPr/>
        <w:t>Таблица 1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9"/>
        <w:gridCol w:w="7449"/>
      </w:tblGrid>
      <w:tr>
        <w:trPr/>
        <w:tc>
          <w:tcPr>
            <w:tcW w:w="100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проведения занятия и виды деятельности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направленные занятия</w:t>
            </w:r>
          </w:p>
        </w:tc>
        <w:tc>
          <w:tcPr>
            <w:tcW w:w="7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вящены только одному из компонентов подготовки волейболиста: техникой, тактикой или физической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е занятия</w:t>
            </w:r>
          </w:p>
        </w:tc>
        <w:tc>
          <w:tcPr>
            <w:tcW w:w="7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ют два-три компонента в различных сочетаниях: техническая и физическая подготовка; техническая и тактическая подготовка; техническая, физическая и тактическая подготовка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остно-игровые занятия</w:t>
            </w:r>
          </w:p>
        </w:tc>
        <w:tc>
          <w:tcPr>
            <w:tcW w:w="7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ы на учебной двухсторонней игре в волейбол по упрощенным правилам, с соблюдением основных правил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е занятия</w:t>
            </w:r>
          </w:p>
        </w:tc>
        <w:tc>
          <w:tcPr>
            <w:tcW w:w="7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нормативов у занимающихся, выполнению контрольных упражнений (двигательных заданий) с целью получения данных об уровне технико-тактической и физической подготовленности занимающихся.</w:t>
            </w:r>
          </w:p>
        </w:tc>
      </w:tr>
    </w:tbl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обная реализация программы внеурочной деятельности по физкультурно-спортивному и оздоровительному направлению «Волейбол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Содержание программы внеурочной деятельности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данной программы в рамках внеурочной деятельности соответствует предельно допустимой нагрузке обучающихс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br/>
      </w:r>
      <w:r>
        <w:rPr>
          <w:b/>
          <w:bCs/>
          <w:color w:val="000000"/>
        </w:rPr>
        <w:t>Тема № 1</w:t>
      </w:r>
      <w:r>
        <w:rPr>
          <w:color w:val="000000"/>
        </w:rPr>
        <w:t>. Введение. Техника безопасности. Общие основы волейбола. Правила игры и методика судейств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оретическая часть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ведения об истории возникновения, развития и характерных особенностях игры в волейбол. Правила разминк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а техники безопасности при выполнении упражнений на занятиях волейболом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а пожарной безопасности, поведения в спортивном зале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ведения о строении и функциях организма человека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лияние физических упражнений на организм занимающихся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игиена, врачебный контроль на занятиях волейболом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а игры в волейбол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орудование места занятий, инвентарь для игры волейбол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Тема № 2.</w:t>
      </w:r>
      <w:r>
        <w:rPr>
          <w:color w:val="000000"/>
        </w:rPr>
        <w:t> Общефизическая подготовка волейболист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Практическая часть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троевые упражнения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имнастические упражнения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егкоатлетические упражнения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движные и спортивные игры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РУ (общеразвивающие упражнения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Тема № 3.</w:t>
      </w:r>
      <w:r>
        <w:rPr>
          <w:color w:val="000000"/>
        </w:rPr>
        <w:t> Специальная подготовк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Практическая часть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привития навыков быстроты ответных действий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прыгучест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качеств, необходимых при приемах и передачах мяч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качеств, необходимых при подаче мяч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координации движений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специальной выносливост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силовой подготовк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гибкост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Тема № 4.</w:t>
      </w:r>
      <w:r>
        <w:rPr>
          <w:color w:val="000000"/>
        </w:rPr>
        <w:t> Техническая подготовк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начение технической подготовки для повышения спортивного мастерств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нижнего приема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учение передвижению в стойке волейболиста с изменением направления движения по звуковому и зрительному сигналу. Обучение технике передачи мяча в парах на месте, со сменой мест. Правильное положение рук и ног при выполнении нижнего приема. Поведение игрока при выполнении приема. Правила безопасного выполнения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в технике передвижений в стойке волейболиста с изменением направления движения по звуковому и зрительному сигналу. Совершенствование в технике передачи мяча в парах на месте, со сменой мест. Подвижные игры с волейбольным мячом. Правильное положение рук и ног при выполнении нижнего приема. Поведение игрока при выполнении приема. Правила безопасного выполне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верхнего прием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ьное положение рук, кистей и пальцев при выполнении верхнего приема передачи мяча. Положение ног и туловища спортсмена при выполнении верхнего приема. Упражнения на отработку движений рук, туловища и ног при выполнении приема. Правила безопасного выполнения прием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нижней прямой подач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ьное положение туловища, ног, рук, кистей и пальцев спортсменов при выполнении нижней прямой подачи. Упражнение на движения ногами, туловищем и руками при выполнении нижней прямой подачи. Правила безопасного выполнения нижней прямой подач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верхней прямой подач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полнение набрасывание мяча на удар. Правильное положение кисти при ударе по мячу вовремя верхней прямой подачи. Упражнение на движение ногами и туловищем, движение «рабочей» рукой при выполнении верхней прямой подачи. Правила безопасного выполнения упражне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нижней боковой подач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ьное положение руки с мячом перед нанесением удара вовремя нижней боковой подачи. Правила безопасного выполнения упражнения. Упражнения на движение рук, ног и туловища при выполнении нижней боковой подач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навесной передачи к нападающему удару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нятие выход на прием мяча. Упражнение на правильные действия руками, туловищем и ногами вовремя навесной передачи. Упражнения на правильные действия, направленные на коррекцию передачи. Правила безопасного выполнения упражне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спользование нижней и верхней прямой подачи, нижней боковой подачи мяча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весной передачи на практике вовремя командной игры в волейбол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нападающего удар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нятие выход на позицию перед ударом. Упражнения на отработку приема набегания в сочетании с движением руками, туловищем и ногами. Отработка действий, направленных на коррекцию передачи. Правила безопасного выполнения упражнения. Использование нижней и верхней прямой подачи, нижней боково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Тема № 5.</w:t>
      </w:r>
      <w:r>
        <w:rPr>
          <w:color w:val="000000"/>
        </w:rPr>
        <w:t> Тактическая подготовк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Обучение индивидуальных действий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я тактике нападающих ударов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Нападающий удар задней лини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е технико-тактическим действиям нападающего игрока (блок-аут)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Нападающий удар толчком одной ног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и выполнении вторых передач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Обучение групповым взаимодействиям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я отвлекающим действиям при нападающем ударе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е переключению внимания и переходу от действий защиты к действиям в атаке (и наоборот)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е групповым действиям в нападении через выходящего игрока задней лини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Изучение слабых нападающих ударов с имитацией сильных (обманные нападающие удары)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Обучение индивидуальным действиям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я индивидуальным тактическим действиям блокирующего игрока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я индивидуальным тактическим действиям при выполнении первых передач на удар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Обучение технике передаче в прыжке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ткидке, отвлекающие действия при вторых передачах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Упражнения на расслабления и растяже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Обучение технике бокового нападающего удара, подаче в прыжке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Подбор упражнений для совершенствования ориентировки игрок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Обучения тактике подач, подач в прыжке СФП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Нападение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Обучение и совершенствование индивидуальных действий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Изучение слабых нападающих ударов с имитацией сильных (обманные нападающие удары)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я отвлекающим действиям при нападающем ударе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вершенствование переключению внимания и переходу от действий защиты к действиям в атаке (и наоборот)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Упражнения для развития быстроты перемещений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Обучение групповым действиям в нападении через выходящего игрока задней лини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е групповым действиям в нападении через игрока передней лини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пределение эффективности игры в нападении игроков и команды в целом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Зашит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заимодействие игроков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пределение эффективности игры в защите игроков и команды в целом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Технико-тактические действия в защите для страховки крайним защитником, свободным от блока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именение элементов баскетбола в занятиях и тренировке волейболистов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вершенствование взаимодействия принимающего – пасующего – нападающего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обучения контратакующим действиям в волейболе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упражнения для обучения перемещению блокирующих игроков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имитационные упражнения по технике блокирования (на месте, после перемещения)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имитационные упражнения по технике блокирования с баскетбольными мячами (в паре)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пециальные упражнения по технике блокирования через сетку (в паре)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упражнения по технике группового блока (имитационные, специальные)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Тема № 6.</w:t>
      </w:r>
      <w:r>
        <w:rPr>
          <w:color w:val="000000"/>
        </w:rPr>
        <w:t> Игровая подготовка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Основы взаимодействия игроков во время игры. Понятие развития игровой комбинации. Понятие: оборонительная, наступательная игра. Правила безопасного ведения двусторонней игры. Использование нижней и верхней прямой подачи, нижней боковой подачи мяча, навесной передачи на практике вовремя командной игры в волейбол. Техника игры в нападении. Техника игры в защите. Соревнования по подвижным играм с элементами волейбола. Учебно-тренировочные иг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Учебно-тематический план курса «Волейбол»</w:t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 7 класс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25"/>
        <w:gridCol w:w="7259"/>
        <w:gridCol w:w="1864"/>
      </w:tblGrid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техники верхней, нижней передач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нападающий удар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верхней прямой подач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а мяча с подачи и в защите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очное блокирование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ховка при блокировани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подготовка в процессе занятия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</w:tbl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 8</w:t>
      </w:r>
      <w:r>
        <w:rPr/>
        <w:t xml:space="preserve"> класс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25"/>
        <w:gridCol w:w="7259"/>
        <w:gridCol w:w="1864"/>
      </w:tblGrid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техники верхней, нижней передач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нападающий удар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верхней прямой подач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а мяча с подачи и в защите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очное блокирование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ховка при блокировани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подготовка в процессе занятия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</w:tbl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 по программе внеурочной деятельности «Волейбол»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7 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читель: 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личество часов: всего - 32 ч.; в неделю - 1 ч.</w:t>
      </w:r>
    </w:p>
    <w:tbl>
      <w:tblPr>
        <w:tblW w:w="10656" w:type="dxa"/>
        <w:jc w:val="left"/>
        <w:tblInd w:w="-113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0"/>
        <w:gridCol w:w="8313"/>
        <w:gridCol w:w="1493"/>
      </w:tblGrid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</w:rPr>
              <w:t xml:space="preserve">Инструктаж по технике безопасност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тоек игрок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еремещений в стойке приставными шагами: правым, левым боком, лицом вперёд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я способов перемещений (бег, остановки, повороты, прыжки вверх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ередачи сверху двумя руками вперёд-вверх (в опорном положении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верхней передачи мяча у стены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с различными способами перемещени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ередачи снизу двумя руками над собо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ередачи снизу двумя руками в парах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верхней прямой подач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ых, скоростно-силовых, координационных способностей, выносливости, гибк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рямого нападающего уда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а мяча снизу двумя рукам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на закрепление и совершенствование технических приёмов и тактических действи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 мяча сверху двумя рукам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1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одиночного блокирования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2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группового блокирования (вдвоём, втроём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2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страховки при блокировани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3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индивидуальных тактических действия в нападении, защите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4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групповых тактических действий в нападении, защите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4</w:t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ых, скоростно-силовых, координационных способностей, выносливости, гибк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их качеств методом «круговая тренировка»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5</w:t>
            </w:r>
          </w:p>
        </w:tc>
      </w:tr>
    </w:tbl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 по программе внеурочной деятельности «Волейбол»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8 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читель: 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личество часов: всего - 32 ч.; в неделю - 1 ч.</w:t>
      </w:r>
    </w:p>
    <w:tbl>
      <w:tblPr>
        <w:tblW w:w="10656" w:type="dxa"/>
        <w:jc w:val="left"/>
        <w:tblInd w:w="-113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0"/>
        <w:gridCol w:w="8313"/>
        <w:gridCol w:w="1493"/>
      </w:tblGrid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</w:rPr>
              <w:t xml:space="preserve">Инструктаж по технике безопасност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тоек игрок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еремещений в стойке приставными шагами: правым, левым боком, лицом вперёд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я способов перемещений (бег, остановки, повороты, прыжки вверх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ередачи сверху двумя руками вперёд-вверх (в опорном положении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верхней передачи мяча у стены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с различными способами перемещени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ередачи снизу двумя руками над собо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ередачи снизу двумя руками в парах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верхней прямой подач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ых, скоростно-силовых, координационных способностей, выносливости, гибк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рямого нападающего уда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а мяча снизу двумя рукам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на закрепление и совершенствование технических приёмов и тактических действи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 мяча сверху двумя рукам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1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одиночного блокирования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2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группового блокирования (вдвоём, втроём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2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страховки при блокировани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3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индивидуальных тактических действия в нападении, защите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4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групповых тактических действий в нападении, защите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4</w:t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ых, скоростно-силовых, координационных способностей, выносливости, гибк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их качеств методом «круговая тренировка»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5</w:t>
            </w:r>
          </w:p>
        </w:tc>
      </w:tr>
    </w:tbl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i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3:29:00Z</dcterms:created>
  <dc:creator>Кабинет 33</dc:creator>
  <dc:description/>
  <dc:language>en-US</dc:language>
  <cp:lastModifiedBy>Пользователь</cp:lastModifiedBy>
  <cp:lastPrinted>2018-12-08T09:04:00Z</cp:lastPrinted>
  <dcterms:modified xsi:type="dcterms:W3CDTF">2023-09-29T03:29:00Z</dcterms:modified>
  <cp:revision>2</cp:revision>
  <dc:subject/>
  <dc:title>Муниципальное бюджетное общеобразовательное учреждение города Тулуна «Средняя общеобразовательная школа № 19»</dc:title>
</cp:coreProperties>
</file>