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046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ОУ «СОШ №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И.А. Шевц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№1  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29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августа  </w:t>
            </w:r>
            <w:r>
              <w:rPr>
                <w:rFonts w:cs="Times New Roman" w:ascii="Times New Roman" w:hAnsi="Times New Roman"/>
                <w:lang w:eastAsia="ru-RU"/>
              </w:rPr>
              <w:t>2023 г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86765</wp:posOffset>
                </wp:positionV>
                <wp:extent cx="258826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2.65pt;mso-wrap-distance-left:0pt;mso-wrap-distance-right:9pt;mso-wrap-distance-top:0pt;mso-wrap-distance-bottom:0pt;margin-top:61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лендарный план воспитательной работы  на 2023-2024 учебный год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ровень среднего общего образова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51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2"/>
        <w:gridCol w:w="1276"/>
        <w:gridCol w:w="2127"/>
        <w:gridCol w:w="347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Модуль «Ключевые общешкольные дел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линейка «День зн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неделя,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кл. рук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Бородинского с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100 лет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со дня рождени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Эдуарда Аркадьевича Асадова,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</w:rPr>
              <w:t>поэта (1923-200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 школ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осадка деревьев на территории школы на День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Анганорского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униципальной акции: «Мы за здорово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фестиваль  Иркутской области «Марафон Северной ходь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ждународный день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семирный день улы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семирный день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еждународный день хле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благотворительной акции совместно с родите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тябрь 202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Агитация кандидатов на выборы школьного президе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-2 неделя, октябр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ждународный день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ветеранов педагогического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пожилым людям в «День пенсионеров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концерте День учи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шко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 школ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ШВЦ, учитель музы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мирный день доброт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матери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«Пусть счастливы будут дети», посвященное Всемирному дню ребенка» (20 ноябр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, 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библиотек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рождения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толеран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неделя, 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 кл. рук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акции: «Чист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еред осенними каникулами ноябрь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Неизвестного Солдата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18"/>
            </w:tblGrid>
            <w:tr>
              <w:trPr/>
              <w:tc>
                <w:tcPr>
                  <w:tcW w:w="261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96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день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Новогодних представ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добровольца (волонтера)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Конституц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огодний  б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 неделя,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кл. ру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ый день объ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 рождения Сурикова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5"/>
            </w:tblGrid>
            <w:tr>
              <w:trPr/>
              <w:tc>
                <w:tcPr>
                  <w:tcW w:w="510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96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День полного освобождения Ленинграда от фашистской блокад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лного освобождения Ленинг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ВР, классные  рук., 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УВР, Педагог- организатор, классные руководители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ждународный день добр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патриотического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УВР, педагог- организатор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акции «Посылка воину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воссоединения Крыма с Росс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мирный день теа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ШВЦ</w:t>
            </w:r>
          </w:p>
        </w:tc>
      </w:tr>
      <w:tr>
        <w:trPr>
          <w:trHeight w:val="4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в акции по благоустройству территории школы, приуроченной к Празднику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- организатор, учитель музыки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нь 8 марта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«Для милых мам!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ематические классные ч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мар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Ц, кл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Зар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- организатор, учитель музыки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: «Оформление фойе к последнему звон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в акции по подготовке праздников «Последний звон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нтерская акция «Посади дере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й зво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,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, учитель музыки, классный руковод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ь памяти и скорби (посещение Мемориала Слав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, июн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Модуль «Классное руковод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рок знаний Классные часы посвященные Дню города Тулуна - «Своим трудом ковали мы побе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 нед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интересные  люди города</w:t>
            </w:r>
          </w:p>
        </w:tc>
      </w:tr>
      <w:tr>
        <w:trPr>
          <w:trHeight w:val="2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иртуальные экскурсии по городу «Мой любимый Тулун». История моего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ассный час - «Безопасность дорожного движения, Правила поведения в школе, общественных местах, по питанию, по профилактике детского травматизма, по ПДД – Закон Иркутской области «Об ограничении пребывания несовершеннолетних в общественных местах на территории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внутреннего распорядк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структажи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ограмма по профилактике детского дорожно- транспортного травматизма «10  часовая программа по  ПД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Внимание, де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ыбираем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учитель физической  культуры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Курсы внеурочной деятельности»</w:t>
            </w:r>
          </w:p>
        </w:tc>
      </w:tr>
      <w:tr>
        <w:trPr>
          <w:trHeight w:val="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ласс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интеллектуальных  олимпиадах , конкурсах, викторин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. Товарище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еской культуры ШС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идентские  состязания (школьный уро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еской культуры ШС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упления школьного театра «Актерское мастер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узы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емли «Рассада для школьных клум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-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ревнования по футболу. Товарищеские вст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еской культуры ШС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упления  хореографических групп на мероприятиях школьного и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 музыки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ые выступления на школьных празд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ь  музыки, классные руководители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Школьный урок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уроков с использованием материала, ориентированного на формирование навыков жизнестойкости обучающихся (самооценка, самоконтроль и произвольность, ценностные ориентации, коммуникативная и социальная компетентност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-психологи, 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урок посвященный Дню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сероссийский  открытый урок «ОБ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 лет со дня рождения Марины Ивановны Цветаевой, поэта (1892-19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еждународный день прав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40 лет со дня рождения Алексея Николаевича Толстого, писателя, драматурга (1883- 194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литературы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мирный день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«спасибо»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едагог- организатор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 лет Победы над немецко-фашистскими войсками в Сталинградской битве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shelena099gmailcom.blogspot.com/2022/02/8.html" \l "more" \n _blank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День памяти юного героя-антифашиста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сероссийский урок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й день шко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роки по календарю знаменательных д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российский урок экологии и энергосбере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чала контрнаступления советских войск против немецко- фашистских войск в битве под Моск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-2 неделя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памяти жертв Холокоста. День полного освобождения Ленинграда от фашистской бло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родн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Единый урок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Международный день памяти жертв радиационных аварий и катас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Самоуправление»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ое движение «Мы вместе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неделя, сентябр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ническое самоуправление, ШВЦ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классного самоуправления в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2 неделя, сентябр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ое самоуправление, 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самоуправления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ок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 организатор, советник по воспитательной работе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йтинг академического усп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 организатор, 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Твори  доб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волонтерского движения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 РД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тельной работе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ие в пеше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тряда ЮИД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ероя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известного сол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ЮНарми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Единых Действий. День Защитника Оте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ЮНармии, педагог- организатор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День счаст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День сме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День Зем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>
          <w:trHeight w:val="362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Детские общественные организации»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е движение школьников (направления: «Гражданская активность», «Личностное развитие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 работе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 РД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тник по воспитанию, руководитель РДДМ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с интересными люд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>
          <w:trHeight w:val="362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Профориентация»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зентация спортивных кружков и се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Вовлечение обучающихся в кружки, спортивные секции, студии, молодежные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классные руководители, руководители кружков, учителя физкульту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. за молодеж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Анкетирование учащихся и родителей с целью определения запроса на внеурочные занятия, объединения дополнительного образования и кру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фессия, с которой знакомит предмет» Осуществление содействия профориентации через систему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смотр и обсуждение детских фильмов и мультфильмов о труде и тружени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мир (профессии ближайшего окру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р профессий вокруг меня (расширение представлений о професс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офессий внутри меня (расширение представлений о своих возможностях в професс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 в мире профессий: непрерывно познаю и выбираю (осознание своей роли в мире профе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ессия – библиотекарь» - выступление на классных часах По графику Библиотекарь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библиотекарь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Единый день профори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ДВР, классные рук</w:t>
            </w:r>
          </w:p>
        </w:tc>
      </w:tr>
      <w:tr>
        <w:trPr>
          <w:trHeight w:val="362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Предметно –эстетичесая сред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, собы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лассных уг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 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управление клас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и творческих работ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лассные руководители, педагогов дополнительного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 поделок «Дары Ос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25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ассные ру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украшение школы. Мастерская Деда Мор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 классные рук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есячник санитарной очистки школьно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 апре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 классные рук.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Вместе с пап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ассные рук.,</w:t>
            </w:r>
          </w:p>
        </w:tc>
      </w:tr>
      <w:tr>
        <w:trPr>
          <w:trHeight w:val="40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дуль «Работа с родителями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школьное родительское собрание (Публичной доклад о результатах деятельности школы(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ов учащихся из многодетных семей для организации льгот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внеурочной деятельности обучающихся. Анкетирование по выбору курсов внеуроч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лекторий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-11 классы – Социально – психологическое тестир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11 классы – Учебные стрессы и здоровье школьник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, СП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Индивидуальные встречи с родителями (законными представителями) для решения  возникающих вопросов по обучению и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классные руководители, педагог- психолог, 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вет родительской общественности «Независимая оценка качества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буклетов для родителей «Не допусти!» (об  ответственности за жесткое обращение с деть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родителей к организации воспитательной работы во время проведения  общешкольных, классных, спортивных мероприятий, экскурсионной работы, во время каник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родительские собрания. Консультации родителей по интересующим их вопросам «Спрашивайте – отвеча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реже 1 раза в четвер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стреч родителей с участковым инсп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, администрация О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ное оповещение родителей (законных представителей) через сайт школы, социаль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Модуль  «Профилактика и безопасность»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Профилактика ДДТТ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  <w:tab w:val="left" w:pos="4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в рекреации 1 этажа наглядной агитации по Б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еля профилактики безнадзорности, беспризорности и правонарушений в подростковой среде «Высокая ответствен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, педагог –организатор, 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цвет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,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ВР, педагог –организатор, 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ая  тематическая  неделя «Будущее в моих ру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курс «Лучший школьный уголок безопас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 по 17 сентя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ивно-методические занятия по П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раза в четвер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 тебя жизнь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-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кция «Безопасный перех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и к пешеходным переходам, остановкам общественного транспорта с практическими занятиями «Как перейти улицу» на велосипеде, самокате и т.д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четверт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памяти жертв ДТ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но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матическая неделя «Единство и многообраз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9 -13 но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диная тематическая неделя « Равноправ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5 -1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диный тематический день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5-1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зопасный Н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диная тематическая неделя «Без ссор и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профилактики культуры общения «Территория без скверносло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й конкурс «За рулем» 10 – 11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Ц ПДДТТ «Успех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актические беседы по соблюдению ПД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сверок с ГИБДД по состоянию ДДТ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</w:t>
            </w:r>
          </w:p>
        </w:tc>
      </w:tr>
      <w:tr>
        <w:trPr>
          <w:trHeight w:val="14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оведении служебных расследований по фактам ДТП с участием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школы, зам. директора УВР, Зам. директора по ОБОП и У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>
          <w:trHeight w:val="272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Интернет безопасность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 безопасности школьников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ятиминутк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форма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еля безопасности Всероссийские открытые урок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патр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, классные руководители, педагог- организатор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Профилактика социально –негативных явлений»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вета профил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психологическое тестирование, направленное  на раннее выявление немедицинского потребления наркотических средств и психотроп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- психолог, социальный педагог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ик «Скажем  «ДА» телефону дов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 –организатор, социальный педагог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: «Дьявол по имени СПИД» к всемирному дню борьбы со СПИ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яева Н.Ю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 неделя, сен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ВЦ, учителя физической культуры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о профилактике безнадзорности,  беспризорности  и правонарушений в подростковой среде «Высокая ответствен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- 9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педагог 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неделя аутоагрессивного поведения среди несовершеннолетних «Разноцветная неде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-16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 профилактики употребления алкоголя  «Будущее  в моих рук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7 ок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 инспектором О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, окт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психологическое тестирование, направленное  на раннее выявление немедицинского потребления наркотических средств и психотроп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 - 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р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тематическая неделя «Единство и многообразия»,  посвященная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-13 но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 профилактики употребления табачных изделий «Мы за чистые легкие», посвященная единому тематическому дню отказа от ку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профилактики ВИЧ-инфекции «Здоровая семья», посвященная Всемирному дню борьбы со СПИ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неделя,  сентябрь, декабрь, март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ВЦ, учителя физической культур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 тематическая неделя «Равноправие», посвященная правовым зн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9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профилактики коррупционной деятельности  «Мы за честную жиз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, классные руководители</w:t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«Безопас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профилактики  насилия в образовательной среде «Дружить здо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-27 янва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 психологическое тестирование, направленное на  профилактический  осмотр 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23 янва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педагог- психолог, социальный педаг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корректировок по социально- психологическому тестированию, в план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неделя профилактики  наркозависимости  «Независимое детство», посвященная Всемирному дню борьбы с наркотиками и наркобизнес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 февраля – 2 мар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профилактики несчастных случаев и детского травматизма «Жизнь! Здоровье! Красот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-7 апреля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оциально- психологическая декада на тему «Я и МИР вокруг ме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психологическая служб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пециалиста по охране труда на тему «Каникулы» и Инспектора ОДН ЛОВД на тему: «Железная дорога –зона повышенной опас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,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олиция Тулун, инспектор ОДН Бобылева У.Н.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Пожарная безопасность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представителями М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-4 неделя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директора п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ОП и УТ Серебренникова Е.В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по распространению памяток «Безопас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 дека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эвакуация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сентябр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диолинейки 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, классные руководители, педагог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арной  охраны. Тематический  урок 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апр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П и УТ Серебренникова Е.В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ак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П и УТ Серебренникова Е.В,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икромодуль «Профилактика терроризма, экстремизма,  формирование межэтнических толеран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жертв  Бесланской траге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олидарности в борьбе с тер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-09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памяти жертв блокады Ленинг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ь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неделя профилактики  экстремизма «Единство многообразия», посвященная  Международному дню толеран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Социальное партнёрств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стречи и беседы с представителями МВД, ОГИБДД, МЧС, совместные  меро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 классные руководители, социальные педагог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скурсия в Муниципальные бюджетные учреждения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на предприятия поселка «Железнодорож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ВР, классные руководите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Уроков мужества специалистами Совета ветеранов, молодеж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. директора по УВР,  классные руководители, социальные педагоги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одуль «Школьный спортивный клуб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оманд по футболу, обеспечение их участия в соревнованиях раз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инструктор по ШСК, педагог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портивных, физкультурных и оздоровите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инструктор по ШСК, педагог- 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спортивно-массовых мероприятий и соревнований сред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инструктор по ШСК, педагог- организатор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одуль «Добровольческая деятельность»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обучающихся в организации праздников, торжественных мероприятий, встреч с гостями школ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волонтерского отряда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волонтёров по подведению итогов и будущи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личных акций (благотворительных, экологических, социальнозначимых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волонтерского отря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олонтёров в мероприятиях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волонтерского отряда</w:t>
            </w:r>
          </w:p>
        </w:tc>
      </w:tr>
      <w:tr>
        <w:trPr/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firstLine="7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 «Школьный театр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обучающихся в организации праздников, торжественных мероприятий на сцен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театральные показы для учащихся родителей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ах, фестивалях, концертах и проектах разного уровня.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3">
    <w:name w:val="Без интервала Знак"/>
    <w:qFormat/>
    <w:rPr>
      <w:rFonts w:ascii="Batang;바탕" w:hAnsi="Batang;바탕" w:eastAsia="Batang;바탕" w:cs="Times New Roman"/>
      <w:kern w:val="2"/>
      <w:sz w:val="22"/>
      <w:szCs w:val="22"/>
      <w:lang w:val="en-US" w:eastAsia="ko-KR"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Calibri" w:hAnsi="Calibri" w:eastAsia="Calibri" w:cs="Times New Roman"/>
      <w:shd w:fill="FFFFFF" w:val="clear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pelle">
    <w:name w:val="spel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basedOn w:val="Style12"/>
    <w:qFormat/>
    <w:rPr/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2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lena099gmailcom.blogspot.com/2022/02/1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07:00Z</dcterms:created>
  <dc:creator>Nekto</dc:creator>
  <dc:description/>
  <cp:keywords/>
  <dc:language>en-US</dc:language>
  <cp:lastModifiedBy>User</cp:lastModifiedBy>
  <dcterms:modified xsi:type="dcterms:W3CDTF">2024-04-10T10:11:00Z</dcterms:modified>
  <cp:revision>8</cp:revision>
  <dc:subject/>
  <dc:title/>
</cp:coreProperties>
</file>