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2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763"/>
        <w:gridCol w:w="7393"/>
      </w:tblGrid>
      <w:tr>
        <w:trPr/>
        <w:tc>
          <w:tcPr>
            <w:tcW w:w="1102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ОУ «СОШ №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И.А. Шев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№1   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29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августа  </w:t>
            </w:r>
            <w:r>
              <w:rPr>
                <w:rFonts w:cs="Times New Roman" w:ascii="Times New Roman" w:hAnsi="Times New Roman"/>
                <w:lang w:eastAsia="ru-RU"/>
              </w:rPr>
              <w:t>2023 г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ый план воспитательной работы  на 2023-2024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Уровень основного общего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tbl>
      <w:tblPr>
        <w:tblW w:w="1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276"/>
        <w:gridCol w:w="1985"/>
        <w:gridCol w:w="3479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Ключевые общешкольные дела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линейка «День зн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организатор, кл. рук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ие флага РФ,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недель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УВ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ревьев на территории школы на Ден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Анганорског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й акции: «Мы за здорово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 Иркутской области «Марафон Северной ходь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лаготворительной акции совместно с родит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еждународный день памяти жертв фаш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еждународный день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95 лет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 рожде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 Льва Николаевича Толстого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еля, философа (1828-19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, учитель предметни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нь Интернет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</w:rPr>
              <w:t>Международный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rStyle w:val="StrongEmphasis"/>
                <w:b w:val="false"/>
              </w:rPr>
              <w:t>Всемирный день улыбки</w:t>
            </w:r>
          </w:p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</w:rPr>
              <w:t>Всемирный день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 лет</w:t>
            </w:r>
            <w:r>
              <w:rPr>
                <w:b/>
              </w:rPr>
              <w:t> </w:t>
            </w:r>
            <w:r>
              <w:rPr>
                <w:bCs/>
              </w:rPr>
              <w:t>со дня рождения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</w:rPr>
              <w:t>Эдуарда Аркадьевича Асадова</w:t>
            </w:r>
            <w:r>
              <w:rPr>
                <w:rStyle w:val="StrongEmphasis"/>
              </w:rPr>
              <w:t>,</w:t>
            </w:r>
            <w:r>
              <w:rPr/>
              <w:t> советского поэта и прозаик (1923-20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ждународный день хле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ШВЦ, учитель музык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итация кандидатов на выборы школьного презид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волонтёров по подведению итогов и будущи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педагогическо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пожилым людям в «День пенсионер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церте День учи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</w:rPr>
              <w:t>145 лет</w:t>
            </w:r>
            <w:r>
              <w:rPr>
                <w:rStyle w:val="StrongEmphasis"/>
              </w:rPr>
              <w:t> </w:t>
            </w:r>
            <w:r>
              <w:rPr/>
              <w:t>со дня рождения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</w:rPr>
              <w:t>Кузьмы Сергеевича Петрова-Водкина,</w:t>
            </w:r>
            <w:r>
              <w:rPr>
                <w:rStyle w:val="StrongEmphasis"/>
              </w:rPr>
              <w:t> </w:t>
            </w:r>
            <w:r>
              <w:rPr/>
              <w:t>художника (1878-1939)</w:t>
            </w:r>
            <w:r>
              <w:rPr>
                <w:rStyle w:val="StrongEmphasi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мирный день доброт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усть счастливы будут дети», посвященное Всемирному дню ребенка» (20 ноябр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,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библиотек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толера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,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кл. рук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о дня утверждени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го Герб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19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</w:rPr>
              <w:t>Всемирный день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</w:rPr>
              <w:t>Всемирный день фут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дне рождения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,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,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, самоуправлени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и: «Чист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аникулам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,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ЗО, классные руководители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огодний бум». Организация Новогодних представ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, зам. директора по УВР, кл. ру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лного освобождения Ленин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классные  рук.,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еждународный День памяти жертв Холок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нем рождения, любимая школ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ВР, Педагог- организатор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песни и ст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ВР, педагог- организатор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ВР, педагог- организатор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и акции «Посылка воину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, учитель музыки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8 марта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Для милых мам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,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, кл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 лет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дня рождени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Юрия Алексеевича Гагарин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ётчика-космонавта СССР (1934-19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и по благоустройству территории школы, приуроченной к Празднику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, учитель музыки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еждународный день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,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, учитель музыки, классный руководитель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и по подготовке праздников «Последний звон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ая акция «Посади дере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дин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 (посещение Мемориала Сл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, июн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Классное руководство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наний Классные часы посвященные Дню города Тулуна - «Своим трудом ковали мы побе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нед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тересные  люди горо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участия класса в общешкольных ключевых де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есных и полезных для личностного развития ребенка совместных дел с учащими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чение коллектива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ащимися Работа с учителями, преподающими в классе Работа с родителями учащихся или их законными представ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экскурсии по городу «Мой любимый Тулун». История моего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- «Безопасность дорожного движения, Правила поведения в школе, общественных местах, по питанию, по профилактике детского травматизма, по ПДД – Закон Иркутской области «Об ограничении пребывания несовершеннолетних в общественных местах на территории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нутреннего распорядк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и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 профилактике детского дорожно- транспортного травматизма «10  часовая программа по  ПД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нимание, д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бираем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ь физической  куль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Курсы внеурочной деятельности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нтеллектуальных  олимпиадах , конкурсах, викторин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 юных инспекторов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Товарище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ШС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кие  состязания (школь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ШС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школьного театра «Актерское мастер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емли «Рассада для школьных клум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«Юные тала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. Товарищеские вст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ШС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 хореографических групп на мероприятиях школьного и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музыки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выступления на школьных празд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музыки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– театрализованные  выступления студии  «Маска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музыки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Школьный ур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роков с использованием материала, ориентированного на формирование навыков жизнестойкости обучающихся (самооценка, самоконтроль и произвольность, ценностные ориентации, коммуникативная и социальная компетентност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рок посвященный Дню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 открытый урок «ОБ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 лет со дня рождения Марины Ивановны Цветаевой, поэта (1892-19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дународный день прав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 и обществозна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0 лет со дня рождения Алексея Николаевича Толстого, писателя, драматурга (1883- 19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мирный день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«спасибо»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5 лет со дня рождения Владимира Семеновича Высоцкого, поэта, актера (1938-197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лет Победы над немецко-фашистскими войсками в Сталинградской битве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– 150 лет со дня рождения Михаила Михайловича Пришвина, писателя (1873- 19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s://shelena099gmailcom.blogspot.com/2022/02/8.html" \l "more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День памяти юного героя-антифашист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 математик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день шко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о календарю знаменатель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экологии и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день шко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о календарю знаменатель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экологии и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контрнаступления советских войск против немецко- фашистских войск в битве под Моск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памяти жертв Холокоста. 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одн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лет со дня рождения Марины Ивановны Цветаевой (1892–1941)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0 лет со дня рождения русского писателя Алексея Николаевича Толстого (1883–19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0 лет со дня рождения Павла Михайловича Третьякова (1832–1989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лет Победы над немецко-фашистскими войсками в Сталинградской битве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дата России: День памяти А. С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литера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дународный день семьи; 175 лет со дня рождения Виктора Михайловича Васнецова, художника (1848 – 19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учитель ИЗО 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Самоуправление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«Мы вмест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, сен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 самоуправление, 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лассного самоуправления в классах. Выбор самоуправления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неделя, сен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 самоуправление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академического усп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Твори  доб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ерского движ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РД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ДДМ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еше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Нарм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узыки. (Отмечается по решению ЮНЕСКО с 1975 год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Нарми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учителя. (Отмечается по решению ЮНЕСКО с1944 год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организатор, 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я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Нарм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. (Отмечается с 2007 года в соответствии с Федеральным законом № 231-ФЗ от 24 октября 2007 год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Нарми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Нарм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ЮНарм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Единых Действий. День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ЮНарми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День счаст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тельной работе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День сме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тельной работе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тельной работе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День Зем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тельной работ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офориентация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зентация спортивных кружков и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овлечение обучающихся в кружки, спортивные секции, студии, молодежные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, руководители кружков, учителя физкуль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молодеж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щихся и родителей с целью определения запроса на внеурочные занятия, объединения дополнительного образования и к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ессия, с которой знакомит предмет» Осуществление содействия профориентации через систему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и. Проекто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библиотекарь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мои горизо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вергам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Предметно-эстетичесая среда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ых уг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класс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ов дополнительного образова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поделок «Дары Ос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украшение школы. Мастерская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 классные рук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ый дизайн: оформление школы и кабинетов к торжественным мероприятиям, КТ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 классные рук.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Вместе с пап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.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 «Помогай-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Вожатые, советник по воспитательной работ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«Работа с родителями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( о результатах деятельности шко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учащихся из многодетных семей для организации льгот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обучающихся. Анкетирование по выбору курсов внеуроч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лекторий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11 классы – Социально – психологическое 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классы – ВПР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11 классы – Учебные стрессы и здоровье школьник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, СПС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ивидуальные встречи с родителями (законными представителями) для решения  возникающих вопросов по обучению и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, педагог- психолог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вет родительской общественности «Независимая оценка качества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е для будущих первоклассников и их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классные 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буклетов для родителей «Не допусти!» (об  ответственности за жесткое обращение с деть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С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рганизации воспитательной работы во время проведения  общешкольных, классных, спортивных мероприятий, экскурсионной работы, во время кани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. Консультации родителей по интересующим их вопросам «Спрашивайте – отвеча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родителей с участковым инсп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, администрация ОУ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требующих  особенного вни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е оповещение родителей (законных представителей) через сайт школы, социаль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Ц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одуль  «Профилактика и безопасн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одуль «Профилактика ДДТТ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тряда Ю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Ж Серебренникова Е.В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в рекреации 1 этажа наглядной агитации по 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офилактики безнадзорности, беспризорности и правонарушений в подростковой среде «Высокая ответствен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 –организатор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 тематическая  неделя «Будущее в моих ру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школьный уголок безопас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2 по 17 сент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ивно-методические занятия по П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раза в четвер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изготовление красочных схем безопасных маршрутов движения я иду в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 12 по 17 сент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Засветись всем класс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9 по 24 сент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тебя жизнь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Безопасный перех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к пешеходным переходам, остановкам общественного транспорта с практическими занятиями «Как перейти улицу» на велосипеде, самокате и т.д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патру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одительского патруля и сопровождение учащихся во время массовых общешкольных мероприятий экскурсии, выпускной вечер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нтроля за нахождением детей на проезжей части, дорожным поведением школьников в учебное время и во время проведения официальных внеучеб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сотрудников ОГИБДД перед родителями на общешкольных и классных родительских собра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родительского лектория, по вопросам профилактики ДДТ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ирный день памяти жертв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по ПДД «Зимняя светоф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амяти жертв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, классные руководител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тематическая неделя «Единство и многообраз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9 -13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: «Современные игровые формы в работе с детьми по изучению ПД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Ц ПДДТТ «Успех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тематическая неделя « Равноправ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5 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тематический день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5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ый Н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орожная закла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тематическая неделя «Без ссор и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сочинений по безопасности дорожного движения «Немного о дорог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Ц ПДДТТ «Успех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«Полицейский ДЯДЯ СТЕ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Неопалимая куп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ЗО, классные руководител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агитационных театрализованных  спектаклей по профилактике ДДТТ среди 5-7 классов.(школьный, муниципаль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Ц ПДДТТ «Успех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офилактики культуры общения «Территория без скверносло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«За рулем» 10 – 11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Ц ПДДТТ «Успех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коле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Ц ПДДТТ «Успех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еопалимая куп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, классные руководител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е беседы по соблюдению ПД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работа с учащимися, нарушившими ПДД и их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устранение причин некомпетентного поведения школьников на улицах и дорогах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ам происшеств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социальный педагог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верок с ГИБДД по состоянию ДДТ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ОБОП и УТ Серебренникова Е.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ведении служебных расследований по фактам ДТП с участ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 И.А. Шевц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ткина Л.В., 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одуль «Интернет безопасность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 безопасности школьников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Всероссийские открытые уро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патр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, классные руководител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одуль «Профилактика социально –негативных яв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психологическое тестирование, направленное  на раннее выявление немедицинского потребления наркотических средств и психотроп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- психолог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ик «Скажем  «ДА» телефону дов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 –организатор, 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: «Дьявол по имени СПИД» к всемирному дню борьбы со СПИ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яева Н.Ю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неделя, 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ВЦ, учителя физической куль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о профилактике безнадзорности,  беспризорности  и правонарушений в подростковой среде «Высокая ответствен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- 9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выполнении ОЗ № 7 «Об отдельных мер по защите детей  от фактов, негативно влияющих на их физическое, интеллектуальное ,психическо , духовное и нравственное развитие в Иркут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филактическая неделя аутоагрессивного поведения среди несовершеннолетних «Разноцветная нед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16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еля  профилактики употребления алкоголя  «Будущее  в моих ру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7 ок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«Мы за счастливое дет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, ок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 инспектором О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тематическая неделя «Единство и многообразия»,  посвященная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 профилактики употребления табачных изделий «Мы за чистые легкие», посвященная единому тематическому дню отказа от ку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корректировок по социально- психологическому тестированию, в план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-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р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профилактики ВИЧ-инфекции «Здоровая семья», посвященная Всемирному дню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, 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ВЦ, учителя физической культур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 тематическая неделя «Равноправие», посвященная правовым зн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офилактики коррупционной деятельности  «Мы за честную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«Безопас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психологическое тестирование, направленное на  профилактический  осмотр 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3 янва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корректировок по социально- психологическому тестированию, в план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р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еля профилактики  насилия в образовательной среде «Дружить здо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-27 янва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иная неделя профилактики  наркозависимости  «Независимое детство», посвященная Всемирному дню борьбы с наркотиками и наркобизнес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 февраля – 2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еля профилактики несчастных случаев и детского травматизма «Жизнь! Здоровье! Красот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-7 апрел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оциально- психологическая декада на тему «Я и МИР вокруг ме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пециалиста по охране труда на тему «Каникулы» и Инспектора ОДН ЛОВД на тему: «Железная дорога –зона повышенной 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,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олиция Тулун, инспектор ОДН Бобылева У.Н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едание Совета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, ежемесяч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ынкова Ж.А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одуль «Пожарная безопасность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представителями 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неделя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П и УТ Серебренникова Е.В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 распространению памяток «Безопас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неделя 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эвакуация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инейки 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, классные руководители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арной  охраны. Тематический  урок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,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П и УТ Серебренникова Е.В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П и УТ Серебренникова Е.В,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одуль «Профилактика терроризма, экстремизма,  формирование межэтнических толерантност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жертв  Бесланской траге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ь солидарности в борьбе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-09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амяти жертв блокады Ленинг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ая неделя профилактики  экстремизма «Единство многообразия», посвященная  Международному дню толера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Детские общественные организации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движение школьников (направления: «Гражданская активность», «Личностное развитие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РД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руководитель РДШ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ят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интересными люд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Социальное партнерство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тречи и беседы с представителями МВД, ОГИБДД, МЧС, совместные 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я в Муниципальные бюджетные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и на предприятия поселка «Железнодорож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классные руководител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Уроков мужества специалистами Совета ветеранов, молодеж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Школьный спортивный клуб»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анд по футболу, обеспечение их участия в соревнованиях раз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инструктор по ШСК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, физкультурных и оздорови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инструктор по ШСК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 и соревнований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инструктор по ШСК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Добровольческая деятельность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в организации праздников, торжественных мероприятий, встреч с гостями школы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еров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личных акций (благотворительных, экологических, социально значимых)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еров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роков добра у младших школьников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еров, педагог- 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ёров в мероприят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ер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в организации и проведении всех мероприятий на уровне класса, школы (событийное волонтерство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, ок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организатор, советник по воспитательной работ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firstLine="7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 «Школьный театр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в организации праздников, торжественных мероприятий на сцен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студии, педагог –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театральные показы для учащихся родителей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студии, педагог –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 театральная студия «Маска» через занятия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студии, педагог –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фестивалях, концертах и проектах разного уровня.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студии, педагог –организатор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3">
    <w:name w:val="Без интервала Знак"/>
    <w:qFormat/>
    <w:rPr>
      <w:rFonts w:ascii="Batang;바탕" w:hAnsi="Batang;바탕" w:eastAsia="Batang;바탕" w:cs="Times New Roman"/>
      <w:kern w:val="2"/>
      <w:sz w:val="22"/>
      <w:szCs w:val="22"/>
      <w:lang w:val="en-US" w:eastAsia="ko-KR"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Calibri" w:hAnsi="Calibri" w:eastAsia="Calibri" w:cs="Times New Roman"/>
      <w:sz w:val="20"/>
      <w:szCs w:val="20"/>
      <w:shd w:fill="FFFFFF" w:val="clear"/>
      <w:lang w:val="en-US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pelle">
    <w:name w:val="spel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basedOn w:val="Style12"/>
    <w:qFormat/>
    <w:rPr/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lena099gmailcom.blogspot.com/2022/02/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08:00Z</dcterms:created>
  <dc:creator>Nekto</dc:creator>
  <dc:description/>
  <cp:keywords/>
  <dc:language>en-US</dc:language>
  <cp:lastModifiedBy>User</cp:lastModifiedBy>
  <dcterms:modified xsi:type="dcterms:W3CDTF">2024-04-10T10:11:00Z</dcterms:modified>
  <cp:revision>12</cp:revision>
  <dc:subject/>
  <dc:title/>
</cp:coreProperties>
</file>