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  <w:gridCol w:w="4046"/>
      </w:tblGrid>
      <w:tr>
        <w:trPr/>
        <w:tc>
          <w:tcPr>
            <w:tcW w:w="1074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10652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БОУ «СОШ №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_____И.А. Шевц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10652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№ 1  от «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>29</w:t>
            </w:r>
            <w:r>
              <w:rPr>
                <w:rFonts w:cs="Times New Roman" w:ascii="Times New Roman" w:hAnsi="Times New Roman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u w:val="single"/>
                <w:lang w:eastAsia="ru-RU"/>
              </w:rPr>
              <w:t xml:space="preserve"> августа  </w:t>
            </w:r>
            <w:r>
              <w:rPr>
                <w:rFonts w:cs="Times New Roman" w:ascii="Times New Roman" w:hAnsi="Times New Roman"/>
                <w:lang w:eastAsia="ru-RU"/>
              </w:rPr>
              <w:t>2023 г</w:t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10652" w:leader="none"/>
        </w:tabs>
        <w:spacing w:lineRule="auto" w:line="240" w:before="0" w:after="0"/>
        <w:contextualSpacing/>
        <w:rPr/>
      </w:pPr>
      <w:r>
        <w:rPr/>
        <w:tab/>
        <w:tab/>
      </w:r>
    </w:p>
    <w:tbl>
      <w:tblPr>
        <w:tblW w:w="40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760" w:leader="none"/>
          <w:tab w:val="left" w:pos="10652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алендарный план воспитательной работы  на 2023-2024 учебный год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Уровень начального общего образования</w:t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30"/>
        <w:gridCol w:w="1134"/>
        <w:gridCol w:w="1842"/>
        <w:gridCol w:w="39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/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Модуль «Ключевые общешкольные дела»</w:t>
            </w:r>
          </w:p>
        </w:tc>
      </w:tr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ая линейка «День знаний» посвящённая началу учебн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неделя,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кл. рук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неделя,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В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физкультурно-спортивный фестиваль «ГТО – одна страна, одна команд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 физической 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шко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 школы</w:t>
            </w:r>
          </w:p>
        </w:tc>
      </w:tr>
      <w:tr>
        <w:trPr>
          <w:trHeight w:val="34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от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ВЦ, учитель музы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вящение в пеше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 организатор, самоуп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-развлекательная  эстафета «Вместе весело игра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неделя, 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 физической 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Всемирный день добр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, посвященный Международному женскому дню «Для милых да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но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«Пусть счастливы будут дети», посвященное Всемирному дню ребенка» (20 ноябр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, 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Школьный библиотекар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толерантности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неделя, 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 кл. рук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014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нь матери. (Учреждён Указом Президента РФ в 1998 году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но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, классные руководители, советник директора по воспитанию.</w:t>
            </w:r>
          </w:p>
        </w:tc>
      </w:tr>
      <w:tr>
        <w:trPr>
          <w:trHeight w:val="3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 Деда Мор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рь школы, самоуправление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Деда Мор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ИЗО, классные руководители 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й серпа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4 неделя,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кл. рук.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Всемирный день 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«спасибо»</w:t>
              </w:r>
            </w:hyperlink>
            <w:r>
              <w:rPr>
                <w:rFonts w:cs="Times New Roman" w:ascii="Times New Roman" w:hAnsi="Times New Roman"/>
                <w:shd w:fill="FFFFFF" w:val="clear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1.23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-организатор</w:t>
            </w:r>
          </w:p>
        </w:tc>
      </w:tr>
      <w:tr>
        <w:trPr>
          <w:trHeight w:val="2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лного освобождения Ле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ВР, классные  рук., 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 песни и стро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УВР, педагог- организатор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патриотического вос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по УВР, педагог- организатор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ле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 -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- организатор, учитель музыки, классные руководители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ень 8 марта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концерт «Для милых мам!»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е классные ч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мар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, кл. р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слет отличников-выпускников начальной шк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нач.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ай, начальная школа! Церемония последнего звонка « Школьные годы – чудесные, как они быстро летят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,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организатор, учитель музыки, классный руководит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акции по подготовке праздников «Последний звонок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лонтерская акция «Посади дерево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и скорби (посещение Мемориала Слав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неделя, июн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 руководители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«Классное руководство» </w:t>
            </w:r>
            <w:r>
              <w:rPr>
                <w:rFonts w:cs="Times New Roman" w:ascii="Times New Roman" w:hAnsi="Times New Roman"/>
              </w:rPr>
              <w:t>(по планам классных руководителей)</w:t>
            </w:r>
          </w:p>
        </w:tc>
      </w:tr>
      <w:tr>
        <w:trPr>
          <w:trHeight w:val="5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рок знаний Классные часы посвященные Дню города Тулуна - «Своим трудом ковали мы побе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3 недел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, интересные  люди города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ртуальные экскурсии по городу «Мой любимый Тулун». История моего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неделя,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ные рук.,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час - «Безопасность дорожного движения Дом- Школа», Правила поведения в школе, общественных местах, по питанию, по профилактике детского травматизма, по ПДД – Закон Иркутской области «Об ограничении пребывания несовершеннолетних в общественных местах на территории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авила внутреннего распорядк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структажи по Т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>Программа по профилактике детского дорожно- транспортного травматизма «10  часовая программа по  ПД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 руководители, учитель ОБ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Внимание, де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лассные рук., 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ыбираем ГТ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., учитель физической  культуры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Курсы внеурочной деятельности»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кур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интеллектуальных  олимпиадах , конкурсах, викторин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итбригада юных инспекторов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</w:tc>
      </w:tr>
      <w:tr>
        <w:trPr>
          <w:trHeight w:val="4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идентские  состязания (школьный уровен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 -янва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еской культуры Ш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ступления школьного театра «Актерское мастер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руж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емли «Рассада для школьных клумб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работ «Юные талант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круж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ревнования по футболу. Товарищеские вст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физической культуры ШС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я  хореографических групп на мероприятиях школьного и муниципаль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 музыки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кальные выступления на школьных празд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 музыки, классные руководители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Школьный уро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уроков с использованием материала, ориентированного на формирование навыков жизнестойкости обучающихся (самооценка, самоконтроль и произвольность, ценностные ориентации, коммуникативная и социальная компетентность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-психологи, 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ческий урок посвященный Дню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5 сентября – 205 лет со дня рождения русского писателя Алексея Константиновича Толстого (1817–187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  <w:tab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40 лет со дня рождения русского писателя Бориса Степанович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кова (1882–1938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55 лет со дня рождения русской детской писательницы Марии Львовны Толмачѐвой (1867–194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 открытый урок «ОБ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в концерте День учи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бъедин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30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120 лет со дня рождения русского писателя Евгения Андреевича Пермяка (1902–1982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ок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я начальных класс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акции: «Чистая школа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еред  каникулам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35 лет со дня рождения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instrText xml:space="preserve"> HYPERLINK "http://shelena099gmailcom.blogspot.com/2017/04/blog-post.html" \l "more" \n _blank</w:instrTex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  <w:shd w:fill="FFFFFF" w:val="clear"/>
              </w:rPr>
              <w:t>Самуила Яковлевича Маршака</w:t>
            </w:r>
            <w:r>
              <w:rPr>
                <w:rStyle w:val="InternetLink"/>
                <w:u w:val="none"/>
                <w:shd w:fill="FFFFFF" w:val="clear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, поэта, переводчика (1887-1964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70 лет со дня рождения Дмитрия Наркисовича Мамина-Сибиряка, писателя (1852-1912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ый день прав человек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90 лет со дня рождения Павла Михайловича Третьякова (1832–1989).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З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40 лет со дня рождения русского писателя Алексея Николаевича Толстого (1883–194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литера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395 лет со дня рождения французского поэта, критика и сказочника Шарля Перро (1628–1703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янва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ый день полярного медведя, или День бе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дведя. Основной целью проведения Дня является распростра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информации о полярных медведях и привлечение внимания общества 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еобходимости их охр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80 лет Победы над немецко-фашистскими войсками в Сталинградской битве (1943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</w:rPr>
              <w:t>150 лет со дня рождения Михаила Михайловича Пришвина, писателя (1873- 1954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/>
            </w:pPr>
            <w:r>
              <w:fldChar w:fldCharType="begin"/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instrText xml:space="preserve"> HYPERLINK "https://shelena099gmailcom.blogspot.com/2022/02/8.html" \l "more" \n _blank</w:instrTex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>День памяти юного героя-антифашиста</w:t>
            </w:r>
            <w:r>
              <w:rPr>
                <w:rStyle w:val="InternetLink"/>
                <w:u w:val="none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</w:rPr>
              <w:t>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ая дата России: День памяти А. С. 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чт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мате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>
          <w:trHeight w:val="4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й день школь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ителя начальных классов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по календарю знаменательных д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российский урок экологии и энергосбере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ень начала контрнаступления советских войск против немецко- фашистских войск в битве под Моск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еждународный день памяти жертв Холокоста. День полного освобождения Ленинграда от фашистской блока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родного язы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урок безопасности жизне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ие в акции по благоустройству территории школы, приуроченной к Празднику тру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ый день памяти жертв радиационных аварий и катастро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еждународный день семьи; 175 лет со дня рождения Виктора Михайловича Васнецова, художника (1848 – 1926)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я начальных классов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Самоуправление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классного самоуправления в класс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 неделя,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ническое самоуправление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тинг академического усп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 организатор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я «Твори  добр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волонтерского движ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вящение в пеше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ИД, самоуправл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илого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ый день музыки. (Отмечается по решению ЮНЕСКО с 1975 год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семирный день учителя. (Отмечается по решению ЮНЕСКО с1944 год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 –организатор, 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ероев Отечества. (Отмечается с 2007 года в соответствии с Федеральным законом № 231-ФЗ от 24 октября 2007 год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неизвестного сол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отряда ЮНарми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нститу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ЮНарми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Единых Действий. День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ЮНарми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День счасть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сероссийская акция «День смех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космонав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ая акция «День Земл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РДДМ, педагог- организатор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Детские общественные организ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оссийское движение школьников (направления: «Гражданская активность», «Личностное развити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 РД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, руководитель РДШ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ят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тречи с интересными людь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семирный день защиты животных. (Отмечается в день именин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ска Ассизского, защитника и покровителя животных, с 1931 года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15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Профориентация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Презентация спортивных кружков и секц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 xml:space="preserve">Вовлечение обучающихся в кружки, спортивные секции, сту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ектора по ВР, классные руководители, руководители кружков, учителя физ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Анкетирование учащихся и родителей с целью определения запроса на внеурочные занятия, объединения дополнительного образования и кру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Профессия, с которой знакомит предмет» Осуществление содействия профориентации через систему обу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смотр и обсуждение детских фильмов и мультфильмов о труде и труже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мир (профессии ближайшего окруж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-путешествие «Профессии моего кра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график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лассные руководители, библиотек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день профори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ДВР, классные рук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Предметно-эстетическая среда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ела, события,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классных уго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тика по план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оветы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творческих работ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лассные руководители, педагогов дополнительного образо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Конкурс  поделок «Краски Осе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5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классные ру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украшение школы. Мастерская Деда Моро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ДВР,  классные ру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ик санитарной очистки школьной терри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, 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ДВР,  классные рук.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выставка «Вместе с пап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2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ДВР, классные рук.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 «Помогай-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ВР, вожатые, РДД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здания школы (оконное оформление) (Новый год, День Побе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, 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>
          <w:trHeight w:val="404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одуль «Работа с родителям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ешкольное родительское собрание (о результатах деятельности школ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списков учащихся из многодетных семей для организации льгот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внеурочной деятельности обучающихся. Анкетирование по выбору курсов внеуро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ий патру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одительского патруля и сопровождение учащихся во время массовых общешкольных мероприятий экскурсии, выпускной вечер и т.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контроля за нахождением детей на проезжей части, дорожным поведением школьников в учебное время и во время проведения официальных внеучеб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упления сотрудников ОГИБДД перед родителями на общешкольных и классных родительских собраниях.</w:t>
            </w:r>
            <w:r>
              <w:rPr>
                <w:rFonts w:cs="Times New Roman" w:ascii="Times New Roman" w:hAnsi="Times New Roman"/>
              </w:rPr>
              <w:t xml:space="preserve"> Проведение родительского лектория, по вопросам профилактики ДДТ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Индивидуальные встречи с родителями (законными представителями) для решения  возникающих вопросов по обучению и воспит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, классные руководители, педагог- психолог, 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/>
              </w:rPr>
              <w:t>Совет родительской общественности «Независимая оценка качества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zh-CN"/>
              </w:rPr>
              <w:t>Мероприятие для будущих первоклассников и их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классные 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ространение информационных буклетов для родителей «Не допусти!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</w:rPr>
              <w:t>(об  ответственности за жесткое обращение с деть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влечение родителей к организации воспитательной работы во время проведения  общешкольных, классных, спортивных мероприятий, экскурсионной работы, во время канику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 руководител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комит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ые родительские собрания. Консультации родителей по интересующим их вопросам «Спрашивайте – отвеча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еже 1 раза в четверт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стреч родителей с участковым инспекто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рук, администрация О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ещение семей требующих  особенного вним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ечении месяц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. рук., 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ное оповещение родителей (законных представителей) через сайт школы, социальные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 -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Ц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  <w:t>Модуль  «Профилактика и безопасность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eastAsia="Arial Unicode MS" w:cs="Times New Roman"/>
                <w:b/>
                <w:b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ru-RU"/>
              </w:rPr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Профилактика ДДТТ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формление в рекреации 1 этажа наглядной агитации по Б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онкурс «Лучший школьный уголок безопасност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 по 17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структивно-методические занятия по ПД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раза в четверть сентябрь-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и изготовление красочных схем безопасных маршрутов движения я иду в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2 по 17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кция «Засветись всем класс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19 по 24 сентябр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люблю тебя жизнь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-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кция «Безопасный переход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кскурсии к пешеходным переходам, остановкам общественного транспорта с практическими занятиями «Как перейти улицу» на велосипеде, самокате и т.д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четверт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дительский патру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родительского патруля и сопровождение учащихся во время массовых общешкольных мероприятий экскурсии, выпускной вечер и т.д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контроля за нахождением детей на проезжей части, дорожным поведением школьников в учебное время и во время проведения официальных внеучебных меро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ступления сотрудников ОГИБДД перед родителями на общешкольных и классных родительских собраниях.</w:t>
            </w:r>
            <w:r>
              <w:rPr>
                <w:rFonts w:cs="Times New Roman" w:ascii="Times New Roman" w:hAnsi="Times New Roman"/>
              </w:rPr>
              <w:t xml:space="preserve"> Проведение родительского лектория, по вопросам профилактики ДДТ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мирный день памяти жерт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исунков по ПДД «Зимняя светофо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мирный день памяти жертв ДТ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но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ь ОБЖ, классные руководител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езопасный Н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Акция «Дорожная заклад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ый конкурс сочинений по безопасности дорожного движения «Немного о дорог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РЦ ПДДТТ «Успех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курс поделок «Полицейский ДЯДЯ СТЕП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. янва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курс рисунков «Неопалимая купи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ЗО, классные руководители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работка классных часов по ПДД, создание методической копилки по ПДД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одготовка кейса «Классный час – Безопасный де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раз в четверт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офилактические беседы по соблюдению ПДД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илактическая работа с учащимися, нарушившими ПДД и их родител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 и устранение причин некомпетентного поведения школьников на улицах и дорогах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 фактам происшестви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. директора по ОБОП и УТ Серебренникова Е.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лассные руководители, социальный педагог.</w:t>
            </w:r>
          </w:p>
        </w:tc>
      </w:tr>
      <w:tr>
        <w:trPr>
          <w:trHeight w:val="252" w:hRule="atLeast"/>
        </w:trPr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Интернет безопасност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российский урок  безопасности школьников в сети Интер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лассно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ятиминутк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информат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безопасности Всероссийские открытые уроки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ьский патру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ктябрь, март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итель ОБЖ, классные руководители, педагог- организатор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Профилактика социально –негативных явлений»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овета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-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сячник «Скажем  «ДА» телефону довер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педагог –организатор, социальный педагог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нь здоров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-2 неделя, сентябрь, декабря, ма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ВЦ, учителя физической культуры</w:t>
            </w:r>
          </w:p>
        </w:tc>
      </w:tr>
      <w:tr>
        <w:trPr>
          <w:trHeight w:val="3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еля по профилактике безнадзорности,  беспризорности  и правонарушений в подростковой среде «Высокая ответствен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 2-9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й педагог, 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ые консуль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нтябрь-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филактическая неделя аутоагрессивного поведения среди несовершеннолетних «Разноцветная нед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-16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 профилактики употребления алкоголя  «Будущее  в моих рука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-7 ок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конкурс «Мы за счастливое дет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ок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стреча учащихся с  инспектором ОД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 неделя, 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тематическая неделя «Единство и многообразия»,  посвященная экстрем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-13 но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неделя  профилактики употребления табачных изделий «Мы за чистые легк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-23 но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ая неделя профилактики ВИЧ-инфекции «Здоровая семья», посвященная Всемирному дню борьбы со СПИ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декабря- 2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День здоровь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неделя, октября, декабря, мар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ВЦ, учителя физической куль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 тематическая неделя «Равноправие», посвященная правовым зн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-16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профилактики коррупционной деятельности  «Мы за честную жиз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нструктажи «Безопасный Новый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ка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профилактики  насилия в образовательной среде «Дружить здор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-27 янва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ая неделя профилактики  наркозависимости  «Независимое детство», посвященная Всемирному дню борьбы с наркотиками и наркобизнес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29 февраля – 2 март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профилактики несчастных случаев и детского травматизма «Жизнь! Здоровье! Красота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7 апреля 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 –психологическая служба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ы специалиста по охране труда на тему «Каникулы» и Инспектора ОДН ЛОВД на тему: «Железная дорога –зона повышенной опасност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ная полиция Тулун, инспектор ОДН Бобылева У.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i/>
              </w:rPr>
              <w:t>Заседание Совета профилак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неделя, ежемесячно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ынкова Ж.А.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икромодуль «Пожарная безопасност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ы с представителями МЧ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неделя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 ОБОП и УТ Серебренникова Е.В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кция по распространению памяток «Безопасный Новый год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-4 неделя  дека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 ОБОП и УТ Серебренникова Е.В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эвакуация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 неделя сен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 ОБОП и УТ Серебренникова Е.В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линейки  по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полугодие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меститель директора ОБОП и УТ Серебренникова Е.В,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ожарной  охраны. Тематический  урок ОБ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апрел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ОБ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ваку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 - май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итель ОБЖ, классные руководители, педагог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тор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икромодуль «Профилактика терроризма, экстремизма,  формирование межэтнических толерант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жертв  Бесланской траге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солидарности в борьбе с террориз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еля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9-09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ень памяти жертв блокады Ленинград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гражданской оборо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Единая неделя профилактики  экстремизма «Единство многообразия», посвященная  Международному дню толеран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1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педагог - организатор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«Детские общественные организ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оссийское движение школьников (направления: «Гражданская активность», «Личностное развитие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рождения РДД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неделя, октябрь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, руководитель РДД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ята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стречи с интересными людь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по воспитанию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Социальное партнерство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стречи и беседы с представителями МВД, ОГИБДД, МЧС, совместные  мероприя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. директора по УВР,  классные руководители, социальные педагог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Муниципальные бюджетные учреждения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и на предприятия поселка «Железнодорожни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. директора по УВР, классные 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Уроков мужества специалистами Совета ветеранов, молодежного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ам. директора по УВР,  классные руководители, социальные педагоги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Школьный спортивный клуб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1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команд по футболу, обеспечение их участия в соревнованиях разного уров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инструктор по ШСК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спортивных, физкультурных и оздоровитель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ВР, инструктор по ШСК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-массовых мероприятий и соревнований среди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ВР, инструктор по ШСК, педагог- организатор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«Добровольческая деятельность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обучающихся в организации праздников, торжественных мероприятий, встреч с гостями школы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волонтеров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зличных акций (благотворительных, экологических, социально значимых)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волонтеров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роков добра у младших школьников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волонтеров, педагог- 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олонтёров в мероприятиях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-31.05.24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волонте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мощь в организации и проведении всех мероприятий на уровне класса, школы (событийное волонтерство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неделя, октября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дагог- организатор, советник по воспитательной работе</w:t>
            </w:r>
          </w:p>
        </w:tc>
      </w:tr>
      <w:tr>
        <w:trPr/>
        <w:tc>
          <w:tcPr>
            <w:tcW w:w="1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дуль  «Школьный теат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ие обучающихся в организации праздников, торжественных мероприятий на сце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ткрытые театральные показы для учащихся  и родителей. 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программы театральная студия «Маска» через занятия дополните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конкурсах, фестивалях, концертах и проектах разного уровня.</w:t>
            </w:r>
          </w:p>
          <w:p>
            <w:pPr>
              <w:pStyle w:val="Normal"/>
              <w:spacing w:lineRule="auto" w:line="240" w:before="0" w:after="0"/>
              <w:ind w:right="20" w:firstLine="7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плану работ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 студии, педагог –организато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-BoldMT">
    <w:altName w:val="Times New Roman"/>
    <w:charset w:val="00"/>
    <w:family w:val="roman"/>
    <w:pitch w:val="default"/>
  </w:font>
  <w:font w:name="Batang">
    <w:altName w:val="바탕"/>
    <w:charset w:val="8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3">
    <w:name w:val="Без интервала Знак"/>
    <w:qFormat/>
    <w:rPr>
      <w:rFonts w:ascii="Batang;바탕" w:hAnsi="Batang;바탕" w:eastAsia="Batang;바탕" w:cs="Times New Roman"/>
      <w:kern w:val="2"/>
      <w:sz w:val="22"/>
      <w:szCs w:val="22"/>
      <w:lang w:val="en-US" w:eastAsia="ko-KR" w:bidi="ar-SA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Style14">
    <w:name w:val="Верх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rFonts w:ascii="Calibri" w:hAnsi="Calibri" w:eastAsia="Calibri" w:cs="Times New Roman"/>
      <w:sz w:val="20"/>
      <w:szCs w:val="20"/>
      <w:shd w:fill="FFFFFF" w:val="clear"/>
      <w:lang w:val="en-US"/>
    </w:rPr>
  </w:style>
  <w:style w:type="character" w:styleId="1">
    <w:name w:val="Просмотренная гиперссылка1"/>
    <w:qFormat/>
    <w:rPr>
      <w:color w:val="800080"/>
      <w:u w:val="single"/>
    </w:rPr>
  </w:style>
  <w:style w:type="character" w:styleId="Spelle">
    <w:name w:val="spelle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11">
    <w:name w:val="Основной текст Знак1"/>
    <w:basedOn w:val="Style12"/>
    <w:qFormat/>
    <w:rPr/>
  </w:style>
  <w:style w:type="character" w:styleId="Style17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2"/>
      <w:szCs w:val="22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elena099gmailcom.blogspot.com/2022/02/10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0:20:00Z</dcterms:created>
  <dc:creator>Nekto</dc:creator>
  <dc:description/>
  <cp:keywords/>
  <dc:language>en-US</dc:language>
  <cp:lastModifiedBy>User</cp:lastModifiedBy>
  <dcterms:modified xsi:type="dcterms:W3CDTF">2024-04-10T10:13:00Z</dcterms:modified>
  <cp:revision>12</cp:revision>
  <dc:subject/>
  <dc:title/>
</cp:coreProperties>
</file>